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8.21</w:t>
      </w:r>
    </w:p>
    <w:p>
      <w:pPr>
        <w:pStyle w:val="Heading3"/>
        <w:rPr/>
      </w:pPr>
      <w:r>
        <w:rPr/>
        <w:t>Motability - CP50 received (DLA only)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m CP50 received (DBC only)……………………………………………………….2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 xml:space="preserve">Chapter 8.21 </w:t>
      </w:r>
    </w:p>
    <w:p>
      <w:pPr>
        <w:pStyle w:val="Heading3"/>
        <w:rPr/>
      </w:pPr>
      <w:r>
        <w:rPr/>
        <w:t xml:space="preserve">Motability - CP50 received (DLA only)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Motability charity sends form CP50 to the customer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f a customer tells them they have found a vehicle they want to hire or buy using their higher rate mobility component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to complete and send to the DBU asking for payment of their mobility component to be stopped from the date they expect to take delivery of their vehicle </w:t>
      </w:r>
    </w:p>
    <w:p>
      <w:pPr>
        <w:pStyle w:val="Heading3"/>
        <w:rPr/>
      </w:pPr>
      <w:r>
        <w:rPr/>
        <w:t xml:space="preserve">Form CP50 received (DBC only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Your first indication that the customer has made arrangements to obtain a vehicle through the Motability charity is when you receive form CP50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/>
        <w:t xml:space="preserve"> If you receive form CP50 at the DBC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form DLA504. If you own the case, includ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what current action is outstanding, if any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he current position of any outstanding action and case controls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form DLA504 to form CP50 with any cancelled order book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own the case and a reconsideration, supersession or appeal has not yet been decide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complete a separate form DLA504 for the DBU operational section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clude details of the reconsideration, supersession or appeal in progress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explain that form CP50 has been received and referred to the DLA Mota Section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attach form DLA504 to the file </w:t>
            </w:r>
          </w:p>
          <w:p>
            <w:pPr>
              <w:pStyle w:val="NormalWeb"/>
              <w:ind w:left="1440" w:right="144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in outstanding appeal cases only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phone AT and advise them that the customer's papers have been transferred to DLA Warbreck House, Blackpool because the customer is in the process of getting a vehicle through the Motability Scheme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details of the call on form DBD508 and place this in the fil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110 and note 'CP50 sent to DLA Mota W House by DBC'. If a reconsideration, supersession or appeal is not yet decided add 'file sent to DBU OPS to continue reconsideration, supersession or appeal'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you own the case, clear any outstanding case controls set and use dialogue DA030 to transfer the system record to MU38 (Mota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1.1: Disability Benefit Centres Working Arrangemen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file is held, send it to Filestore Nelson unles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 reconsideration, supersession or appeal is outstanding in which case send the file to the appropriate Operational Section or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 reconsideration, supersession or appeal has been decided but is not yet ready to be recorded on system in which case send the file to DLA Mota Section to record the decision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other outstanding action is ongoing and the file is needed for that action, in which case send the file to DLA Mota Section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File discipline and sending files/post to filestor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end form DLA504/CP50 etc with the file if appropriate in a courier pouch marked '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Priority by hand' </w:t>
            </w:r>
            <w:r>
              <w:rPr>
                <w:rFonts w:cs="Arial" w:ascii="Arial" w:hAnsi="Arial"/>
                <w:sz w:val="15"/>
                <w:szCs w:val="15"/>
              </w:rPr>
              <w:t xml:space="preserve">to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LA Mota Section</w:t>
              <w:br/>
              <w:t>Room B107, Lobby E</w:t>
              <w:br/>
              <w:t xml:space="preserve">DBU, Warbreck Hous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or alphabetical splits A to KILFEDDER M, o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LA Mota Section</w:t>
              <w:br/>
              <w:t>Room A108, Lobby E</w:t>
              <w:br/>
              <w:t xml:space="preserve">DBU, Warbreck Hous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 alphabetical splits KILFEDDER N to Z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645 to the customer to tell them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you have received form CP50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ir records have been passed to DLA Mota Section, Warbreck House, Blackpoo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-999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7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0:00Z</dcterms:created>
  <dc:creator>79848600</dc:creator>
  <dc:description/>
  <dc:language>en-US</dc:language>
  <cp:lastModifiedBy>Nikki  Macrae </cp:lastModifiedBy>
  <dcterms:modified xsi:type="dcterms:W3CDTF">2005-02-21T11:37:00Z</dcterms:modified>
  <cp:revision>4</cp:revision>
  <dc:subject/>
  <dc:title>Chapter 30 </dc:title>
</cp:coreProperties>
</file>