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hapter 2.3</w:t>
        <w:tab/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6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Getting more information from the caller reporting a change of circumstances – Benefits Direct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Determine, register and maintain business ev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ind w:left="0" w:right="1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at this means</w:t>
        <w:tab/>
        <w:t>1</w:t>
      </w:r>
    </w:p>
    <w:p>
      <w:pPr>
        <w:pStyle w:val="Cont1"/>
        <w:ind w:left="0" w:right="1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en you do it</w:t>
        <w:tab/>
        <w:t>2</w:t>
      </w:r>
    </w:p>
    <w:p>
      <w:pPr>
        <w:pStyle w:val="Cont1"/>
        <w:ind w:left="0" w:right="1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at you do</w:t>
        <w:tab/>
        <w:t>10</w:t>
      </w:r>
    </w:p>
    <w:p>
      <w:pPr>
        <w:pStyle w:val="Heading1"/>
        <w:rPr>
          <w:rFonts w:ascii="Arial" w:hAnsi="Arial" w:cs="Arial"/>
          <w:i/>
          <w:i/>
          <w:iCs/>
          <w:sz w:val="40"/>
        </w:rPr>
      </w:pPr>
      <w:r>
        <w:rPr>
          <w:rFonts w:cs="Arial"/>
          <w:i/>
          <w:iCs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Chapter 2.3 </w:t>
      </w:r>
    </w:p>
    <w:p>
      <w:pPr>
        <w:pStyle w:val="Heading3"/>
        <w:rPr/>
      </w:pPr>
      <w:r>
        <w:rPr/>
        <w:t xml:space="preserve">Getting more information from the caller reporting a change of circumstances - Benefits Direct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This chapter explains how to get more information from a caller phoning to report a change of circumstance. You need this information to take further action or to pass a case to an owning Management Unit (MU). </w:t>
      </w:r>
    </w:p>
    <w:p>
      <w:pPr>
        <w:pStyle w:val="Heading3"/>
        <w:rPr/>
      </w:pPr>
      <w:r>
        <w:rPr/>
        <w:t xml:space="preserve">When you do it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b/>
          <w:bCs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You need to get more information when a customer, Personal Acting Body (PAB) or parent/guardian phones to report the following change of circumstance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hospital - admission to or discharge from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residential care accommodation - admission to or discharge from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prison - admission to or release from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broad - going to or returning from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death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nstrument of payment - missing, lost, not received or damaged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overlapping benefit - awarded or ending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method of payment - change needed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reported improvement in customer's condition; or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reported deterioration in customer's condition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3-9 </w:t>
      </w:r>
    </w:p>
    <w:p>
      <w:pPr>
        <w:pStyle w:val="Heading3"/>
        <w:rPr/>
      </w:pPr>
      <w:r>
        <w:rPr/>
        <w:t>What you d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0 </w:t>
      </w:r>
      <w:r>
        <w:rPr>
          <w:rFonts w:cs="Arial" w:ascii="Arial" w:hAnsi="Arial"/>
          <w:sz w:val="15"/>
          <w:szCs w:val="15"/>
        </w:rPr>
        <w:t xml:space="preserve">You must complete the appropriate form depending on the change the caller is reporting.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11 </w:t>
      </w:r>
      <w:r>
        <w:rPr>
          <w:rFonts w:cs="Arial" w:ascii="Arial" w:hAnsi="Arial"/>
          <w:sz w:val="15"/>
          <w:szCs w:val="15"/>
        </w:rPr>
        <w:t xml:space="preserve">The questions you must ask the caller are on the appropriate form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validate the caller's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dentity (</w:t>
            </w:r>
            <w:r>
              <w:rPr>
                <w:rFonts w:cs="Arial" w:ascii="Arial" w:hAnsi="Arial"/>
                <w:sz w:val="15"/>
                <w:szCs w:val="15"/>
              </w:rPr>
              <w:t xml:space="preserve">ID)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</w:rPr>
              <w:t xml:space="preserve">See Chapter 2.1: Security when dealing with customers over the phone - Benefits Direct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the caller's answers on the appropriate form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LA192</w:t>
            </w:r>
            <w:r>
              <w:rPr>
                <w:rFonts w:cs="Arial" w:ascii="Arial" w:hAnsi="Arial"/>
                <w:sz w:val="15"/>
                <w:szCs w:val="15"/>
              </w:rPr>
              <w:t xml:space="preserve"> hospital - admission to or discharge from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</w:rPr>
              <w:t>See Chapter 8.17: Customer admitted to hospital/hospice/residential care accommodation/Boarders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LA193</w:t>
            </w:r>
            <w:r>
              <w:rPr>
                <w:rFonts w:cs="Arial" w:ascii="Arial" w:hAnsi="Arial"/>
                <w:sz w:val="15"/>
                <w:szCs w:val="15"/>
              </w:rPr>
              <w:t xml:space="preserve"> residential care accommodation - admission to or discharge from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</w:rPr>
              <w:t>See Chapter 8.17: Customer admitted to hospital/hospice/residential care accommodation/Boarders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LA195</w:t>
            </w:r>
            <w:r>
              <w:rPr>
                <w:rFonts w:cs="Arial" w:ascii="Arial" w:hAnsi="Arial"/>
                <w:sz w:val="15"/>
                <w:szCs w:val="15"/>
              </w:rPr>
              <w:t xml:space="preserve"> prison - admission to or release from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</w:rPr>
              <w:t>See Chapter 8.18: Imprisonment or remand in custody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LA196</w:t>
            </w:r>
            <w:r>
              <w:rPr>
                <w:rFonts w:cs="Arial" w:ascii="Arial" w:hAnsi="Arial"/>
                <w:sz w:val="15"/>
                <w:szCs w:val="15"/>
              </w:rPr>
              <w:t xml:space="preserve"> abroad - going to or returning from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</w:rPr>
              <w:t>See Chapter 8.1: Absence Abroad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LA197</w:t>
            </w:r>
            <w:r>
              <w:rPr>
                <w:rFonts w:cs="Arial" w:ascii="Arial" w:hAnsi="Arial"/>
                <w:sz w:val="15"/>
                <w:szCs w:val="15"/>
              </w:rPr>
              <w:t xml:space="preserve"> death 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</w:rPr>
              <w:t>See Chapter 8.12: Death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LA198</w:t>
            </w:r>
            <w:r>
              <w:rPr>
                <w:rFonts w:cs="Arial" w:ascii="Arial" w:hAnsi="Arial"/>
                <w:sz w:val="15"/>
                <w:szCs w:val="15"/>
              </w:rPr>
              <w:t xml:space="preserve"> instrument of payment - missing, lost, not received or damaged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</w:rPr>
              <w:t>See Chapter 8.27: Returned instruments of payment</w:t>
            </w: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LA695</w:t>
            </w:r>
            <w:r>
              <w:rPr>
                <w:rFonts w:cs="Arial" w:ascii="Arial" w:hAnsi="Arial"/>
                <w:sz w:val="15"/>
                <w:szCs w:val="15"/>
              </w:rPr>
              <w:t xml:space="preserve"> method of payment - change needed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</w:rPr>
              <w:t>See Chapter 8.20: Methods of payment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rite the date the Disability Carers Service (DCS)/Jobcentre Plus/pension centre/social security office received notification of the change on the form and from whom the information was received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f you do not own the case: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f payment is affected fax the form to the owning MU/operational section for further action and send the original by post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; o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f payment is not affected send the </w:t>
            </w:r>
            <w:r>
              <w:rPr>
                <w:rFonts w:cs="Arial" w:ascii="Arial" w:hAnsi="Arial"/>
                <w:sz w:val="15"/>
                <w:szCs w:val="15"/>
              </w:rPr>
              <w:t>form by post to th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owning MU/operational section for further action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o not ask the caller to confirm the change in writing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f appropriate issue form DBD697 to the customer to confirm details of the call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2-999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1"/>
      <w:szCs w:val="4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49:00Z</dcterms:created>
  <dc:creator>Lesley  Tague </dc:creator>
  <dc:description/>
  <dc:language>en-US</dc:language>
  <cp:lastModifiedBy>Nikki  Macrae </cp:lastModifiedBy>
  <dcterms:modified xsi:type="dcterms:W3CDTF">2005-02-21T10:44:00Z</dcterms:modified>
  <cp:revision>4</cp:revision>
  <dc:subject/>
  <dc:title>Chapter 2</dc:title>
</cp:coreProperties>
</file>