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16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Recording decision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Recording dec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you do it</w:t>
        <w:tab/>
        <w:t>1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Before you record a decision</w:t>
        <w:tab/>
        <w:t>2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ppeal on combined renewal cases………………………………………………………. 2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the decision</w:t>
        <w:tab/>
        <w:t>3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fter recording the decision</w:t>
        <w:tab/>
        <w:t>3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you do next</w:t>
        <w:tab/>
        <w:t>34</w:t>
        <w:br/>
      </w:r>
    </w:p>
    <w:p>
      <w:pPr>
        <w:pStyle w:val="Normal"/>
        <w:ind w:left="1265" w:firstLine="720"/>
        <w:rPr/>
      </w:pPr>
      <w:r>
        <w:rPr>
          <w:rFonts w:cs="Arial" w:ascii="Arial" w:hAnsi="Arial"/>
          <w:sz w:val="16"/>
        </w:rPr>
        <w:t>Management checks………………………………………………………………………….40</w:t>
      </w: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16 </w:t>
      </w:r>
    </w:p>
    <w:p>
      <w:pPr>
        <w:pStyle w:val="Heading3"/>
        <w:rPr/>
      </w:pPr>
      <w:r>
        <w:rPr/>
        <w:t xml:space="preserve">Recording decisions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 </w:t>
      </w:r>
      <w:r>
        <w:rPr>
          <w:rFonts w:cs="Arial" w:ascii="Arial" w:hAnsi="Arial"/>
          <w:color w:val="000000"/>
          <w:sz w:val="15"/>
          <w:szCs w:val="15"/>
        </w:rPr>
        <w:t xml:space="preserve">Recording decisions explains how to record decisions about the customer's entitlement to Disability Living Allowance/Attendance Allowance (DLA/AA) and payability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-9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</w:t>
      </w:r>
      <w:r>
        <w:rPr>
          <w:rFonts w:cs="Arial" w:ascii="Arial" w:hAnsi="Arial"/>
          <w:color w:val="000000"/>
          <w:sz w:val="15"/>
          <w:szCs w:val="15"/>
        </w:rPr>
        <w:t xml:space="preserve"> Use dialogue DA/AA200 to record a Decision Maker's (DM's) decision after using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ialogue DA/AA090 to complete the new claim details, including all evidence detail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ialogue DA/AA091 to record a change of circumstances which may or may not affect existing entitlemen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ialogue DA/AA120 (on new claim decisions) to clear any outstanding action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15"/>
          <w:szCs w:val="15"/>
        </w:rPr>
        <w:t xml:space="preserve">the </w:t>
      </w:r>
      <w:r>
        <w:rPr>
          <w:rFonts w:cs="Arial" w:ascii="Arial" w:hAnsi="Arial"/>
          <w:b/>
          <w:bCs/>
          <w:sz w:val="15"/>
          <w:szCs w:val="15"/>
        </w:rPr>
        <w:t>Correction Required</w:t>
      </w:r>
      <w:r>
        <w:rPr>
          <w:rFonts w:cs="Arial" w:ascii="Arial" w:hAnsi="Arial"/>
          <w:sz w:val="15"/>
          <w:szCs w:val="15"/>
        </w:rPr>
        <w:t xml:space="preserve"> field in dialogue DA/AA091 when any of the above actions have been taken but identified as incorrect, e.g. when correcting a rejected case check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1-19</w:t>
      </w:r>
    </w:p>
    <w:p>
      <w:pPr>
        <w:pStyle w:val="Heading3"/>
        <w:rPr/>
      </w:pPr>
      <w:r>
        <w:rPr/>
        <w:t xml:space="preserve">Before you record a deci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0</w:t>
      </w:r>
      <w:r>
        <w:rPr>
          <w:rFonts w:cs="Arial" w:ascii="Arial" w:hAnsi="Arial"/>
          <w:color w:val="000000"/>
          <w:sz w:val="15"/>
          <w:szCs w:val="15"/>
        </w:rPr>
        <w:t xml:space="preserve"> Dialogue DA/AA200 EVIDENCE SUMMARY screen displays a summary of the evidence which has been input and is used by the Disability Living Allowance Computer System/Attendance Allowance Computer System (DLACS/AACS) when the decision is recorded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1</w:t>
      </w:r>
      <w:r>
        <w:rPr>
          <w:rFonts w:cs="Arial" w:ascii="Arial" w:hAnsi="Arial"/>
          <w:color w:val="000000"/>
          <w:sz w:val="15"/>
          <w:szCs w:val="15"/>
        </w:rPr>
        <w:t xml:space="preserve"> To check that the information in the EVIDENCE SUMMARY screen is correct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200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the EVIDENCE SUMMARY screen to view the evidence recorded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e details are complete and match the information on the casepaper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fore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ing a decision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2</w:t>
      </w:r>
      <w:r>
        <w:rPr>
          <w:rFonts w:cs="Arial" w:ascii="Arial" w:hAnsi="Arial"/>
          <w:sz w:val="15"/>
          <w:szCs w:val="15"/>
        </w:rPr>
        <w:t xml:space="preserve"> If the details are not complete or do not match the information on the casepaper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ke further enquiries if need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or DA/AA091 and correct or remove incorrect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hen you are sure the details on dialogue DA/AA200 EVIDENCE SUMMARY screen are correct, pres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te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3</w:t>
      </w:r>
      <w:r>
        <w:rPr>
          <w:rFonts w:cs="Arial" w:ascii="Arial" w:hAnsi="Arial"/>
          <w:color w:val="000000"/>
          <w:sz w:val="15"/>
          <w:szCs w:val="15"/>
        </w:rPr>
        <w:t xml:space="preserve"> The DLACS/AACS checks the evidence. If there are any inconsistencies in the details on the EVIDENCE SUMMARY screen, error or warning messages may display in the MESSAGES screen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4</w:t>
      </w:r>
      <w:r>
        <w:rPr>
          <w:rFonts w:cs="Arial" w:ascii="Arial" w:hAnsi="Arial"/>
          <w:color w:val="000000"/>
          <w:sz w:val="15"/>
          <w:szCs w:val="15"/>
        </w:rPr>
        <w:t xml:space="preserve"> If error or warning messages display, you must decide if any action is needed to clear them. If action is needed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ke further enquiries if need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or DA/AA091 and correct or remove incorrect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turn to the EVIDENCE SUMMARY screen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there are no errors or warnings, the DECISION SUMMARY screen displays</w:t>
            </w:r>
          </w:p>
        </w:tc>
      </w:tr>
    </w:tbl>
    <w:p>
      <w:pPr>
        <w:pStyle w:val="Heading3"/>
        <w:rPr/>
      </w:pPr>
      <w:r>
        <w:rPr/>
        <w:t>Appeal on combined renewal case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5 </w:t>
      </w:r>
      <w:r>
        <w:rPr>
          <w:rFonts w:cs="Arial" w:ascii="Arial" w:hAnsi="Arial"/>
          <w:color w:val="000000"/>
          <w:sz w:val="15"/>
          <w:szCs w:val="15"/>
        </w:rPr>
        <w:t>If the appeal has been awarded on a combined renewal case, where entitlement had ended, you will need to obtain the Cancellations of Authority to Pay (CATP) before you can input the decisio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6</w:t>
      </w:r>
      <w:r>
        <w:rPr>
          <w:rFonts w:cs="Arial" w:ascii="Arial" w:hAnsi="Arial"/>
          <w:color w:val="000000"/>
          <w:sz w:val="15"/>
          <w:szCs w:val="15"/>
        </w:rPr>
        <w:t xml:space="preserve"> The DLACS/AACS will hold an end date in dialogue DA/AA470. However, if a cessation date is not input, error message E7422 - award includes embedded nil period, payment cannot be combined will appear when accessing dialogue DA/AA105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7 If customer is Welsh speaker and indicates all correspondence to be in Welsh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ppress system notification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tact the Welsh Language Liaison Officer (WLLO) to arrange for a Welsh notification. The WLLO is based at Wales DBC as are the nominated Welsh language speakers. They provide a service for dealing with Welsh correspondence, telephone calls and face-to-face contact with customers. They are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vril Westren      Tel: (029) 20586404 (GTN: 12826404)</w:t>
              <w:br/>
              <w:t>(WLLO)                Fax: (029) 20586352</w:t>
              <w:br/>
              <w:t>                              E-mail: Avril Westren@dwp.gsi.gov.uk or</w:t>
              <w:br/>
              <w:t>                              DCD-Cymraeg@dwp.gsi.gov.uk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en Hodgson Tel: (029) 20586345 (GTN: 1282586345)</w:t>
              <w:br/>
              <w:t>(Deputy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t a case control in dialogue DA/AA530 for 10 working days prior to any further notifications that may be issued to the customer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3 : Dealing with claim or renewal claims and other post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8-29</w:t>
      </w:r>
    </w:p>
    <w:p>
      <w:pPr>
        <w:pStyle w:val="Heading3"/>
        <w:rPr/>
      </w:pPr>
      <w:r>
        <w:rPr/>
        <w:t xml:space="preserve">Recording the deci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To record the decision </w:t>
      </w:r>
      <w:r>
        <w:rPr>
          <w:rFonts w:cs="Arial" w:ascii="Arial" w:hAnsi="Arial"/>
          <w:b/>
          <w:bCs/>
          <w:sz w:val="15"/>
          <w:szCs w:val="15"/>
        </w:rPr>
        <w:t>except in new claims</w:t>
      </w:r>
      <w:r>
        <w:rPr>
          <w:rFonts w:cs="Arial" w:ascii="Arial" w:hAnsi="Arial"/>
          <w:sz w:val="15"/>
          <w:szCs w:val="15"/>
        </w:rPr>
        <w:t xml:space="preserve"> access dialogue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091 and record the evidence that was used to make the decision on the EVIDENCE USED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A/AA200 to record the decision details on the DECISION SUMMARY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decision date automatically shows as today's date. If you are recording a clerical decision, change the decision date to the date the clerical decision was made. Input the decision typ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ecision Typ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. The decision types ar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 Type 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used to record an on-line decision. This happens when a limited decision is recorded straight onto DLACS/AACS. There are no paper decisions in these cases, e.g. a claim which does not satisfy the age conditions;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 Type 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used to record a clerical (off-line) decision. This is the decision the DM or Appeal Tribunal makes on paper; or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 Type 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used for authorising. This confirms the outcome of a claim or change of evidence which does not need a DM's decision, e.g. withdrawn or defective claims, death, change of benefit week, following the input of a payability adjustment or transfer from Northern Ireland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DLACS/AACS can issue a notification,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  <w:r>
              <w:rPr>
                <w:rFonts w:cs="Arial" w:ascii="Arial" w:hAnsi="Arial"/>
                <w:sz w:val="15"/>
                <w:szCs w:val="15"/>
              </w:rPr>
              <w:t xml:space="preserve"> displays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cision notification typ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. You can change this to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15"/>
                <w:szCs w:val="15"/>
              </w:rPr>
              <w:t xml:space="preserve"> (manual) or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</w:t>
            </w:r>
            <w:r>
              <w:rPr>
                <w:rFonts w:cs="Arial" w:ascii="Arial" w:hAnsi="Arial"/>
                <w:sz w:val="15"/>
                <w:szCs w:val="15"/>
              </w:rPr>
              <w:t xml:space="preserve"> (none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at all the details displayed in the DECISION SUMMARY screen are correct and pres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F15</w:t>
            </w:r>
            <w:r>
              <w:rPr>
                <w:rFonts w:cs="Arial" w:ascii="Arial" w:hAnsi="Arial"/>
                <w:sz w:val="15"/>
                <w:szCs w:val="15"/>
              </w:rPr>
              <w:t xml:space="preserve"> to finalise the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094 to clear the business event using the relevant outcome codes and ACTION LIST.</w:t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f a system notification is awaiting issue, ensure that dialogue DA/AA105 action is finalised before you clear the event in dialogue DA/AA094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To record a </w:t>
      </w:r>
      <w:r>
        <w:rPr>
          <w:rFonts w:cs="Arial" w:ascii="Arial" w:hAnsi="Arial"/>
          <w:b/>
          <w:bCs/>
          <w:sz w:val="15"/>
          <w:szCs w:val="15"/>
        </w:rPr>
        <w:t>new claim</w:t>
      </w:r>
      <w:r>
        <w:rPr>
          <w:rFonts w:cs="Arial" w:ascii="Arial" w:hAnsi="Arial"/>
          <w:sz w:val="15"/>
          <w:szCs w:val="15"/>
        </w:rPr>
        <w:t xml:space="preserve"> decision, access dialogue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090 and record the evidence used to make the decision on the EVIDENCE USED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A/AA120 clear any outstanding actions on the MAINTAIN ACTIONS PROMPT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200 to record the decision details on the DECISION SUMMARY screen</w:t>
            </w:r>
          </w:p>
        </w:tc>
      </w:tr>
    </w:tbl>
    <w:p>
      <w:pPr>
        <w:pStyle w:val="Heading3"/>
        <w:rPr/>
      </w:pPr>
      <w:r>
        <w:rPr/>
        <w:t xml:space="preserve">After recording the deci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2 </w:t>
      </w:r>
      <w:r>
        <w:rPr>
          <w:rFonts w:cs="Arial" w:ascii="Arial" w:hAnsi="Arial"/>
          <w:color w:val="000000"/>
          <w:sz w:val="15"/>
          <w:szCs w:val="15"/>
        </w:rPr>
        <w:t xml:space="preserve">After you record and authorise the decision, the DLACS/AACS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sends a decision notification to the customer, if appropriate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creates a record of the decision mad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3</w:t>
      </w:r>
      <w:r>
        <w:rPr>
          <w:rFonts w:cs="Arial" w:ascii="Arial" w:hAnsi="Arial"/>
          <w:color w:val="000000"/>
          <w:sz w:val="15"/>
          <w:szCs w:val="15"/>
        </w:rPr>
        <w:t xml:space="preserve"> If the decision you record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relates to a claim event, the DLACS/AACS automatically clears the event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relates to an event recorded in dialogue DA/AA094, clear the events after recording the decision; or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6: Determine, register and maintain business event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aligns both components on renewal, you may need to set a further renewal event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6: Determine, register and maintain business events </w:t>
      </w:r>
    </w:p>
    <w:p>
      <w:pPr>
        <w:pStyle w:val="Heading3"/>
        <w:rPr/>
      </w:pPr>
      <w:r>
        <w:rPr/>
        <w:t xml:space="preserve">What you do nex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4</w:t>
      </w:r>
      <w:r>
        <w:rPr>
          <w:rFonts w:cs="Arial" w:ascii="Arial" w:hAnsi="Arial"/>
          <w:color w:val="000000"/>
          <w:sz w:val="15"/>
          <w:szCs w:val="15"/>
        </w:rPr>
        <w:t xml:space="preserve"> Check and finalise payment using dialogue DA/AA105, if appropriat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</w:t>
      </w:r>
      <w:r>
        <w:rPr>
          <w:rFonts w:cs="Arial" w:ascii="Arial" w:hAnsi="Arial"/>
          <w:sz w:val="15"/>
          <w:szCs w:val="15"/>
        </w:rPr>
        <w:t>'</w:t>
      </w:r>
      <w:r>
        <w:rPr>
          <w:rFonts w:cs="Arial" w:ascii="Arial" w:hAnsi="Arial"/>
          <w:b/>
          <w:bCs/>
          <w:color w:val="1469BE"/>
          <w:sz w:val="15"/>
          <w:szCs w:val="15"/>
        </w:rPr>
        <w:t>Recording the decision</w:t>
      </w:r>
      <w:r>
        <w:rPr>
          <w:rFonts w:cs="Arial" w:ascii="Arial" w:hAnsi="Arial"/>
          <w:sz w:val="15"/>
          <w:szCs w:val="15"/>
        </w:rPr>
        <w:t>' in this chapter ..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5 </w:t>
      </w:r>
      <w:r>
        <w:rPr>
          <w:rFonts w:cs="Arial" w:ascii="Arial" w:hAnsi="Arial"/>
          <w:color w:val="000000"/>
          <w:sz w:val="15"/>
          <w:szCs w:val="15"/>
        </w:rPr>
        <w:t>Check to see if the customer's partner is receiving/awaiting a decison for tax credits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19: Finalise paymen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6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Depending on the circumstances of the case</w:t>
      </w:r>
      <w:r>
        <w:rPr>
          <w:rFonts w:cs="Arial" w:ascii="Arial" w:hAnsi="Arial"/>
          <w:color w:val="000000"/>
          <w:sz w:val="15"/>
          <w:szCs w:val="15"/>
        </w:rPr>
        <w:t xml:space="preserve">, you may need to take any of the following additional action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make a payment adjustment, e.g. offset of arrears, using dialogue DA/AA310 or dialogue DA/AA330 as appropriate </w:t>
      </w:r>
    </w:p>
    <w:p>
      <w:pPr>
        <w:pStyle w:val="NormalWeb"/>
        <w:ind w:lef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18: System adjustments and clerical payment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make daily rate payments using dialogue DA/AA325 </w:t>
      </w:r>
    </w:p>
    <w:p>
      <w:pPr>
        <w:pStyle w:val="NormalWeb"/>
        <w:ind w:lef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17: How to make daily rate and Boarder payments </w:t>
      </w:r>
    </w:p>
    <w:p>
      <w:pPr>
        <w:pStyle w:val="Normal"/>
        <w:numPr>
          <w:ilvl w:val="0"/>
          <w:numId w:val="2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the award is reduced or disallowed after reconsideration/supersession in combined payment cases</w:t>
      </w:r>
      <w:r>
        <w:rPr>
          <w:rFonts w:cs="Arial" w:ascii="Arial" w:hAnsi="Arial"/>
          <w:color w:val="000000"/>
          <w:sz w:val="15"/>
          <w:szCs w:val="15"/>
        </w:rPr>
        <w:t xml:space="preserve"> you must:</w:t>
      </w:r>
      <w:r>
        <w:rPr>
          <w:rFonts w:cs="Arial" w:ascii="Arial" w:hAnsi="Arial"/>
          <w:sz w:val="15"/>
          <w:szCs w:val="15"/>
        </w:rPr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8.7: Reconsideration or supersession results in a reduction in benefit or a disallowanc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f the award is disallowed cancel the current AT; or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f the award is reduced cancel the current ATP and issue a revised ATP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onsider Instrument of payment (IOP) recall (where the DLACS/AACS will not automatically recall the IOP) </w:t>
      </w:r>
    </w:p>
    <w:p>
      <w:pPr>
        <w:pStyle w:val="NormalWeb"/>
        <w:ind w:lef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25: Recall IOP/cancel IOP recal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>if you need to note specific details in dialogue DA/AA110</w:t>
      </w:r>
      <w:r>
        <w:rPr>
          <w:rFonts w:cs="Arial" w:ascii="Arial" w:hAnsi="Arial"/>
          <w:color w:val="000000"/>
          <w:sz w:val="15"/>
          <w:szCs w:val="15"/>
        </w:rPr>
        <w:t xml:space="preserve"> (Notepad), do </w:t>
      </w:r>
      <w:r>
        <w:rPr>
          <w:rFonts w:cs="Arial" w:ascii="Arial" w:hAnsi="Arial"/>
          <w:sz w:val="15"/>
          <w:szCs w:val="15"/>
        </w:rPr>
        <w:t xml:space="preserve">so when all action is complete and details of notifications are recorded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transfer the case to the Disability Benefits Unit (DBU), if appropriate, using dialogue DA/AA030 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21.1: Transferring claims to other Management Units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f agent details are recorded in dialogue DA/AA501, F5 (Notepad)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ssue form BF74 to the customer; and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ccess dialogue DA/AA110 (Notepad) and note the action tak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if customer has been awarded higher rate of mobility on appeal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issue form DLA403 along with form DBD424 (covering letter explaining why they are being sent DLA403); and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access dialogue DA110 (Notepad) and note the action you have taken.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7-39</w:t>
      </w:r>
    </w:p>
    <w:p>
      <w:pPr>
        <w:pStyle w:val="Heading4"/>
        <w:rPr/>
      </w:pPr>
      <w:r>
        <w:rPr/>
        <w:t xml:space="preserve">Management check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0 </w:t>
      </w:r>
      <w:r>
        <w:rPr>
          <w:rFonts w:cs="Arial" w:ascii="Arial" w:hAnsi="Arial"/>
          <w:sz w:val="15"/>
          <w:szCs w:val="15"/>
        </w:rPr>
        <w:t xml:space="preserve">When you accept the decision details, the </w:t>
      </w:r>
      <w:r>
        <w:rPr>
          <w:rFonts w:cs="Arial" w:ascii="Arial" w:hAnsi="Arial"/>
          <w:color w:val="000000"/>
          <w:sz w:val="15"/>
          <w:szCs w:val="15"/>
        </w:rPr>
        <w:t xml:space="preserve">DLACS/AACS may select the case for a pre-decision check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1 </w:t>
      </w:r>
      <w:r>
        <w:rPr>
          <w:rFonts w:cs="Arial" w:ascii="Arial" w:hAnsi="Arial"/>
          <w:color w:val="000000"/>
          <w:sz w:val="15"/>
          <w:szCs w:val="15"/>
        </w:rPr>
        <w:t xml:space="preserve">If the DLACS/AACS selects a case the MANAGEMENT CHECK screen displays. When this happens you must refer to the TL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case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all papers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form DLA517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Any payment and associated notifications are not issued until the check is accepted in dialogue DA/AA220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3-999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47:00Z</dcterms:created>
  <dc:creator>79848600</dc:creator>
  <dc:description/>
  <dc:language>en-US</dc:language>
  <cp:lastModifiedBy>Nikki  Macrae </cp:lastModifiedBy>
  <dcterms:modified xsi:type="dcterms:W3CDTF">2005-02-21T10:25:00Z</dcterms:modified>
  <cp:revision>4</cp:revision>
  <dc:subject/>
  <dc:title>Chapter 30 </dc:title>
</cp:coreProperties>
</file>