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32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1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Transfers to Northern Ireland or the Isle of Man</w:t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Initial Enquiries</w:t>
        <w:tab/>
        <w:t>1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Temporary move to Northern Ireland or the Isle of Man</w:t>
        <w:tab/>
        <w:t>13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No business interest found on PDCS</w:t>
        <w:tab/>
        <w:t>3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Business interest found on PDCS</w:t>
        <w:tab/>
        <w:t>40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Archived claim held, entitlement ended or customer not entitled</w:t>
        <w:tab/>
        <w:t>41</w:t>
      </w:r>
    </w:p>
    <w:p>
      <w:pPr>
        <w:pStyle w:val="Cont2"/>
        <w:numPr>
          <w:ilvl w:val="0"/>
          <w:numId w:val="3"/>
        </w:numPr>
        <w:tabs>
          <w:tab w:val="left" w:pos="2520" w:leader="none"/>
          <w:tab w:val="left" w:pos="7937" w:leader="dot"/>
        </w:tabs>
        <w:ind w:left="3460" w:right="1" w:hanging="112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ull Record Print/file received</w:t>
        <w:tab/>
        <w:t>43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laim not yet decided</w:t>
        <w:tab/>
        <w:t>45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•</w:t>
      </w:r>
      <w:r>
        <w:rPr>
          <w:rFonts w:cs="Arial" w:ascii="Arial" w:hAnsi="Arial"/>
          <w:i w:val="false"/>
          <w:iCs w:val="false"/>
          <w:sz w:val="16"/>
        </w:rPr>
        <w:tab/>
        <w:t>Full Record Print received – claim not yet decided</w:t>
        <w:tab/>
        <w:t>46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•</w:t>
      </w:r>
      <w:r>
        <w:rPr>
          <w:rFonts w:cs="Arial" w:ascii="Arial" w:hAnsi="Arial"/>
          <w:i w:val="false"/>
          <w:iCs w:val="false"/>
          <w:sz w:val="16"/>
        </w:rPr>
        <w:tab/>
        <w:t>File returned from the Team Leader</w:t>
        <w:tab/>
        <w:t>47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Award in payment</w:t>
        <w:tab/>
        <w:t>48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•</w:t>
      </w:r>
      <w:r>
        <w:rPr>
          <w:rFonts w:cs="Arial" w:ascii="Arial" w:hAnsi="Arial"/>
          <w:i w:val="false"/>
          <w:iCs w:val="false"/>
          <w:sz w:val="16"/>
        </w:rPr>
        <w:tab/>
        <w:t>OB received or PUTD obtained</w:t>
        <w:tab/>
        <w:t>49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•</w:t>
      </w:r>
      <w:r>
        <w:rPr>
          <w:rFonts w:cs="Arial" w:ascii="Arial" w:hAnsi="Arial"/>
          <w:i w:val="false"/>
          <w:iCs w:val="false"/>
          <w:sz w:val="16"/>
        </w:rPr>
        <w:tab/>
        <w:t>Full Record Print received – award in payment</w:t>
        <w:tab/>
        <w:t>50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orm EF413 returned from Northern Ireland or the Isle of Man</w:t>
        <w:tab/>
        <w:t>60</w:t>
      </w:r>
    </w:p>
    <w:p>
      <w:pPr>
        <w:pStyle w:val="Heading1"/>
        <w:rPr>
          <w:rFonts w:ascii="Arial" w:hAnsi="Arial"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8.32 </w:t>
      </w:r>
    </w:p>
    <w:p>
      <w:pPr>
        <w:pStyle w:val="Heading3"/>
        <w:rPr/>
      </w:pPr>
      <w:r>
        <w:rPr/>
        <w:t xml:space="preserve">Transfers to Northern Ireland or the Isle of Man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 </w:t>
      </w:r>
      <w:r>
        <w:rPr>
          <w:rFonts w:cs="Arial" w:ascii="Arial" w:hAnsi="Arial"/>
          <w:sz w:val="15"/>
          <w:szCs w:val="15"/>
        </w:rPr>
        <w:t>This chapter explains what to do when you receive a claim pack or letter with a Northern Ireland or Isle of Man addres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-9</w:t>
      </w:r>
    </w:p>
    <w:p>
      <w:pPr>
        <w:pStyle w:val="Heading3"/>
        <w:rPr/>
      </w:pPr>
      <w:r>
        <w:rPr/>
        <w:t xml:space="preserve">Initial enquirie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0 </w:t>
      </w:r>
      <w:r>
        <w:rPr>
          <w:rFonts w:cs="Arial" w:ascii="Arial" w:hAnsi="Arial"/>
          <w:sz w:val="15"/>
          <w:szCs w:val="15"/>
        </w:rPr>
        <w:t>Always check in dialogue DA/AA501 for a previous claim before you transfer a claim to Northern Ireland or the Isle of Man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1</w:t>
      </w:r>
      <w:r>
        <w:rPr>
          <w:rFonts w:cs="Arial" w:ascii="Arial" w:hAnsi="Arial"/>
          <w:sz w:val="15"/>
          <w:szCs w:val="15"/>
        </w:rPr>
        <w:t xml:space="preserve"> If you receive a claim pack with a Northern Ireland address, treat the move as permanent unless it is obvious the move is only temporary. If the move is temporary -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</w:t>
      </w:r>
      <w:r>
        <w:rPr>
          <w:rFonts w:cs="Arial" w:ascii="Arial" w:hAnsi="Arial"/>
          <w:sz w:val="15"/>
          <w:szCs w:val="15"/>
        </w:rPr>
        <w:t>‘</w:t>
      </w:r>
      <w:r>
        <w:rPr>
          <w:rFonts w:cs="Arial" w:ascii="Arial" w:hAnsi="Arial"/>
          <w:b/>
          <w:bCs/>
          <w:color w:val="1469BE"/>
          <w:sz w:val="15"/>
          <w:szCs w:val="15"/>
        </w:rPr>
        <w:t>Temporary move to Northern Ireland or the Isle of Man</w:t>
      </w:r>
      <w:r>
        <w:rPr>
          <w:rFonts w:cs="Arial" w:ascii="Arial" w:hAnsi="Arial"/>
          <w:sz w:val="15"/>
          <w:szCs w:val="15"/>
        </w:rPr>
        <w:t>’ in this chapter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2 </w:t>
      </w:r>
      <w:r>
        <w:rPr>
          <w:rFonts w:cs="Arial" w:ascii="Arial" w:hAnsi="Arial"/>
          <w:sz w:val="15"/>
          <w:szCs w:val="15"/>
        </w:rPr>
        <w:t>If you receive a letter and it is not obvious that the move is permanent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ntact the customer by phone for information about the move and record details of the call on form DBD508,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form DBD33 to the customer and set a case control maturity date for 14 days in dialogue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A/AA120 ACTION LIST screen for new claims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A/AA094 ACTION LIST screen for renewal, reconsideration, supersession or appeal events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DA/AA530, set a case control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01 </w:t>
            </w:r>
            <w:r>
              <w:rPr>
                <w:rFonts w:cs="Arial" w:ascii="Arial" w:hAnsi="Arial"/>
                <w:sz w:val="15"/>
                <w:szCs w:val="15"/>
              </w:rPr>
              <w:t xml:space="preserve">if the ACTION LIST screen has already been used, is not available or appropriate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Case Controls</w:t>
            </w:r>
          </w:p>
        </w:tc>
      </w:tr>
    </w:tbl>
    <w:p>
      <w:pPr>
        <w:pStyle w:val="Heading4"/>
        <w:rPr/>
      </w:pPr>
      <w:r>
        <w:rPr/>
        <w:t xml:space="preserve">Temporary move to Northern Ireland or the Isle of Ma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3</w:t>
      </w:r>
      <w:r>
        <w:rPr>
          <w:rFonts w:cs="Arial" w:ascii="Arial" w:hAnsi="Arial"/>
          <w:sz w:val="15"/>
          <w:szCs w:val="15"/>
        </w:rPr>
        <w:t xml:space="preserve"> If the move to Northern Ireland or the Isle of Man is only temporary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8.5: Temporary change of Address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4-29</w:t>
      </w:r>
    </w:p>
    <w:p>
      <w:pPr>
        <w:pStyle w:val="Heading3"/>
        <w:rPr/>
      </w:pPr>
      <w:r>
        <w:rPr/>
        <w:t>No business interest found on PDC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0</w:t>
      </w:r>
      <w:r>
        <w:rPr>
          <w:rFonts w:cs="Arial" w:ascii="Arial" w:hAnsi="Arial"/>
          <w:color w:val="000000"/>
          <w:sz w:val="15"/>
          <w:szCs w:val="15"/>
        </w:rPr>
        <w:t xml:space="preserve"> If you do not find a record of a claim on PDCS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form DBD645 to the customer to tell them their claim form or post has been transferr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/>
              <w:t xml:space="preserve">send the claim form or post with a covering minute to: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96"/>
              <w:gridCol w:w="3297"/>
            </w:tblGrid>
            <w:tr>
              <w:trPr/>
              <w:tc>
                <w:tcPr>
                  <w:tcW w:w="3296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Northern Ireland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DLA Branch </w:t>
                  </w:r>
                </w:p>
                <w:p>
                  <w:pPr>
                    <w:pStyle w:val="NormalWeb"/>
                    <w:spacing w:before="0" w:after="240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Social Security Agency</w:t>
                    <w:br/>
                    <w:t>Castle Court</w:t>
                    <w:br/>
                    <w:t>Royal Avenue</w:t>
                    <w:br/>
                    <w:t xml:space="preserve">Belfast </w:t>
                    <w:br/>
                    <w:t>BT1 1HR</w:t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 </w:t>
                  </w:r>
                  <w:r>
                    <w:rPr>
                      <w:rFonts w:eastAsia="Arial" w:cs="Arial" w:ascii="Arial" w:hAnsi="Arial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AA Branch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Social Security Agency</w:t>
                    <w:br/>
                    <w:t xml:space="preserve">Castle Court </w:t>
                    <w:br/>
                    <w:t>Royal Avenue</w:t>
                    <w:br/>
                    <w:t>Belfast</w:t>
                    <w:br/>
                    <w:t>BT1 1HR</w:t>
                  </w:r>
                </w:p>
              </w:tc>
            </w:tr>
          </w:tbl>
          <w:p>
            <w:pPr>
              <w:pStyle w:val="NormalWeb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o not address an envelope to Northern Ireland with an individual officer’s name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593"/>
            </w:tblGrid>
            <w:tr>
              <w:trPr/>
              <w:tc>
                <w:tcPr>
                  <w:tcW w:w="6593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Isle of Man: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eneral Benefits Section</w:t>
                    <w:br/>
                    <w:t>Markwell House</w:t>
                    <w:br/>
                    <w:t>Market Street</w:t>
                    <w:br/>
                    <w:t>Douglas</w:t>
                    <w:br/>
                    <w:t>Isle of Man</w:t>
                    <w:br/>
                    <w:t>IM1 2RZ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1-39</w:t>
      </w:r>
    </w:p>
    <w:p>
      <w:pPr>
        <w:pStyle w:val="Heading3"/>
        <w:rPr/>
      </w:pPr>
      <w:r>
        <w:rPr/>
        <w:t>Business interest found on PDCS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0</w:t>
      </w:r>
      <w:r>
        <w:rPr>
          <w:rFonts w:cs="Arial" w:ascii="Arial" w:hAnsi="Arial"/>
          <w:color w:val="000000"/>
          <w:sz w:val="15"/>
          <w:szCs w:val="15"/>
        </w:rPr>
        <w:t xml:space="preserve"> If PDCS holds a business interest for the customer, check in dialogue DA/AA501 on DLACS/AACS to find out whether the recor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>is archived - an error message will display on the system ‘</w:t>
      </w:r>
      <w:r>
        <w:rPr>
          <w:rFonts w:cs="Arial" w:ascii="Arial" w:hAnsi="Arial"/>
          <w:b/>
          <w:bCs/>
          <w:sz w:val="15"/>
          <w:szCs w:val="15"/>
        </w:rPr>
        <w:t>Error: Case Archived - this dialogue not available</w:t>
      </w:r>
      <w:r>
        <w:rPr>
          <w:rFonts w:cs="Arial" w:ascii="Arial" w:hAnsi="Arial"/>
          <w:sz w:val="15"/>
          <w:szCs w:val="15"/>
        </w:rPr>
        <w:t xml:space="preserve">’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shows that entitlement has ended or the customer is not entitled to benefi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shows the claim has not been decided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shows an award of DLA/AA in payment </w:t>
      </w:r>
    </w:p>
    <w:p>
      <w:pPr>
        <w:pStyle w:val="Heading4"/>
        <w:rPr/>
      </w:pPr>
      <w:r>
        <w:rPr/>
        <w:t xml:space="preserve">Archived claim held, entitlement ended or customer not entitl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1</w:t>
      </w:r>
      <w:r>
        <w:rPr>
          <w:rFonts w:cs="Arial" w:ascii="Arial" w:hAnsi="Arial"/>
          <w:sz w:val="15"/>
          <w:szCs w:val="15"/>
        </w:rPr>
        <w:t xml:space="preserve"> If the claim is archived, entitlement has ended or the customer is not entitled to benefit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btain the file from Filestore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28: File retrieval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form DBD645 to the customer to tell them their claim form or post has been transferr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60 and request a Full Record Print (FRP)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2 </w:t>
      </w:r>
      <w:r>
        <w:rPr>
          <w:rFonts w:cs="Arial" w:ascii="Arial" w:hAnsi="Arial"/>
          <w:color w:val="000000"/>
          <w:sz w:val="15"/>
          <w:szCs w:val="15"/>
        </w:rPr>
        <w:t>If the record is not archived, record the new address on PDCS if details are not already held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4" name="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</w:t>
      </w:r>
    </w:p>
    <w:p>
      <w:pPr>
        <w:pStyle w:val="Heading5"/>
        <w:rPr/>
      </w:pPr>
      <w:r>
        <w:rPr/>
        <w:t xml:space="preserve">Full Record Print/file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3</w:t>
      </w:r>
      <w:r>
        <w:rPr>
          <w:rFonts w:cs="Arial" w:ascii="Arial" w:hAnsi="Arial"/>
          <w:sz w:val="15"/>
          <w:szCs w:val="15"/>
        </w:rPr>
        <w:t xml:space="preserve"> When you receive the FRP or file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the FRP to the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EF413 in duplicat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attach the original to the file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sz w:val="15"/>
                <w:szCs w:val="15"/>
              </w:rPr>
              <w:t xml:space="preserve">pass the copy to the Team Lead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DLA504 and attach it to the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place the file in an envelope to: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96"/>
              <w:gridCol w:w="3297"/>
            </w:tblGrid>
            <w:tr>
              <w:trPr/>
              <w:tc>
                <w:tcPr>
                  <w:tcW w:w="3296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Northern Ireland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DLA Branch </w:t>
                  </w:r>
                </w:p>
                <w:p>
                  <w:pPr>
                    <w:pStyle w:val="NormalWeb"/>
                    <w:spacing w:before="0" w:after="240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Social Security Agency</w:t>
                    <w:br/>
                    <w:t>Castle Court</w:t>
                    <w:br/>
                    <w:t>Royal Avenue</w:t>
                    <w:br/>
                    <w:t xml:space="preserve">Belfast </w:t>
                    <w:br/>
                    <w:t>BT1 1HR</w:t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 </w:t>
                  </w:r>
                  <w:r>
                    <w:rPr>
                      <w:rFonts w:eastAsia="Arial" w:cs="Arial" w:ascii="Arial" w:hAnsi="Arial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AA Branch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Social Security Agency</w:t>
                    <w:br/>
                    <w:t xml:space="preserve">Castle Court </w:t>
                    <w:br/>
                    <w:t>Royal Avenue</w:t>
                    <w:br/>
                    <w:t>Belfast</w:t>
                    <w:br/>
                    <w:t>BT1 1HR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o not address an envelope to Northern Ireland with an individual officer’s name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593"/>
            </w:tblGrid>
            <w:tr>
              <w:trPr/>
              <w:tc>
                <w:tcPr>
                  <w:tcW w:w="6593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Isle of Man: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eneral Benefits Section</w:t>
                    <w:br/>
                    <w:t>Markwell House</w:t>
                    <w:br/>
                    <w:t>Market Street</w:t>
                    <w:br/>
                    <w:t>Douglas</w:t>
                    <w:br/>
                    <w:t>Isle of Man</w:t>
                    <w:br/>
                    <w:t>IM1 2RZ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4</w:t>
      </w:r>
      <w:r>
        <w:rPr>
          <w:rFonts w:cs="Arial" w:ascii="Arial" w:hAnsi="Arial"/>
          <w:sz w:val="15"/>
          <w:szCs w:val="15"/>
        </w:rPr>
        <w:t xml:space="preserve"> If a claim has been disallowed or entitlement has ended, but the system record has not been archived, use dialogue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DA/AA094 to close the computer record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6: When to close a claim</w:t>
      </w:r>
    </w:p>
    <w:p>
      <w:pPr>
        <w:pStyle w:val="Heading4"/>
        <w:rPr/>
      </w:pPr>
      <w:r>
        <w:rPr/>
        <w:t>Claim not yet decid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5</w:t>
      </w:r>
      <w:r>
        <w:rPr>
          <w:rFonts w:cs="Arial" w:ascii="Arial" w:hAnsi="Arial"/>
          <w:sz w:val="15"/>
          <w:szCs w:val="15"/>
        </w:rPr>
        <w:t xml:space="preserve"> If a claim has not been decided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cord the change of address in dialogue PD/PA365 on PDCS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19075" cy="171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APS Personal Details User Guid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mplete form DLA504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ith details of the new address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present position of the claim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ttach it to the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60 and request a FRP </w:t>
            </w:r>
          </w:p>
        </w:tc>
      </w:tr>
    </w:tbl>
    <w:p>
      <w:pPr>
        <w:pStyle w:val="Heading5"/>
        <w:rPr/>
      </w:pPr>
      <w:r>
        <w:rPr/>
        <w:t xml:space="preserve">Full Record Print received - claim not yet decid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46 </w:t>
      </w:r>
      <w:r>
        <w:rPr>
          <w:rFonts w:cs="Arial" w:ascii="Arial" w:hAnsi="Arial"/>
          <w:sz w:val="15"/>
          <w:szCs w:val="15"/>
        </w:rPr>
        <w:t xml:space="preserve">When you receive the FRP, request deregistration of the claim by referring the file, with a covering minute, to the Team Leader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29: Requesting deregistration of a claim</w:t>
      </w:r>
    </w:p>
    <w:p>
      <w:pPr>
        <w:pStyle w:val="Heading5"/>
        <w:rPr/>
      </w:pPr>
      <w:r>
        <w:rPr/>
        <w:t xml:space="preserve">File returned from the Team Leade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47 </w:t>
      </w:r>
      <w:r>
        <w:rPr>
          <w:rFonts w:cs="Arial" w:ascii="Arial" w:hAnsi="Arial"/>
          <w:sz w:val="15"/>
          <w:szCs w:val="15"/>
        </w:rPr>
        <w:t xml:space="preserve">When the Team Leader returns the file to you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EF413 in duplicat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attach the original to the file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sz w:val="15"/>
                <w:szCs w:val="15"/>
              </w:rPr>
              <w:t xml:space="preserve">pass the copy to the Team Lead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nd form DBD645 if not already sent to the customer to tell them their claim has been transferr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send the file in an envelope to: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96"/>
              <w:gridCol w:w="3297"/>
            </w:tblGrid>
            <w:tr>
              <w:trPr/>
              <w:tc>
                <w:tcPr>
                  <w:tcW w:w="3296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Northern Ireland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DLA Branch </w:t>
                  </w:r>
                </w:p>
                <w:p>
                  <w:pPr>
                    <w:pStyle w:val="NormalWeb"/>
                    <w:spacing w:before="0" w:after="240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Social Security Agency</w:t>
                    <w:br/>
                    <w:t>Castle Court</w:t>
                    <w:br/>
                    <w:t>Royal Avenue</w:t>
                    <w:br/>
                    <w:t xml:space="preserve">Belfast </w:t>
                    <w:br/>
                    <w:t>BT1 1HR</w:t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 </w:t>
                  </w:r>
                  <w:r>
                    <w:rPr>
                      <w:rFonts w:eastAsia="Arial" w:cs="Arial" w:ascii="Arial" w:hAnsi="Arial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AA Branch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Social Security Agency</w:t>
                    <w:br/>
                    <w:t xml:space="preserve">Castle Court </w:t>
                    <w:br/>
                    <w:t>Royal Avenue</w:t>
                    <w:br/>
                    <w:t>Belfast</w:t>
                    <w:br/>
                    <w:t>BT1 1HR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o not address an envelope to Northern Ireland with an individual officer’s name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593"/>
            </w:tblGrid>
            <w:tr>
              <w:trPr/>
              <w:tc>
                <w:tcPr>
                  <w:tcW w:w="6593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Isle of Man: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eneral Benefits Section</w:t>
                    <w:br/>
                    <w:t>Markwell House</w:t>
                    <w:br/>
                    <w:t>Market Street</w:t>
                    <w:br/>
                    <w:t>Douglas</w:t>
                    <w:br/>
                    <w:t>Isle of Man</w:t>
                    <w:br/>
                    <w:t>IM1 2RZ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</w:tbl>
    <w:p>
      <w:pPr>
        <w:pStyle w:val="Heading4"/>
        <w:rPr/>
      </w:pPr>
      <w:r>
        <w:rPr/>
        <w:t xml:space="preserve">Award in pay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8</w:t>
      </w:r>
      <w:r>
        <w:rPr>
          <w:rFonts w:cs="Arial" w:ascii="Arial" w:hAnsi="Arial"/>
          <w:sz w:val="15"/>
          <w:szCs w:val="15"/>
        </w:rPr>
        <w:t xml:space="preserve"> If an award is in payment, before you transfer the case you must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btain the file from Filestore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28: File retrieval </w:t>
            </w:r>
          </w:p>
        </w:tc>
      </w:tr>
      <w:tr>
        <w:trPr>
          <w:trHeight w:val="186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find ou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ate the customer is leaving for Northern Ireland or the Isle of Man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sz w:val="15"/>
                <w:szCs w:val="15"/>
              </w:rPr>
              <w:t xml:space="preserve">the customer’s new address in Northern Ireland or the Isle of Man </w:t>
            </w:r>
          </w:p>
        </w:tc>
      </w:tr>
      <w:tr>
        <w:trPr>
          <w:trHeight w:val="438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et a paid up to date (PUTD), if payment is by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irect Payment</w:t>
            </w:r>
            <w:r>
              <w:rPr>
                <w:rFonts w:cs="Arial" w:ascii="Arial" w:hAnsi="Arial"/>
                <w:sz w:val="15"/>
                <w:szCs w:val="15"/>
              </w:rPr>
              <w:t xml:space="preserve">, the PUTD displays in dialogue DA/AA502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rder book (OB), recall the OB </w:t>
            </w:r>
          </w:p>
          <w:p>
            <w:pPr>
              <w:pStyle w:val="NormalWeb"/>
              <w:ind w:lef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5: Recalling a system order boo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bined payment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 </w:t>
            </w:r>
            <w:r>
              <w:rPr>
                <w:rFonts w:cs="Arial" w:ascii="Arial" w:hAnsi="Arial"/>
                <w:sz w:val="15"/>
                <w:szCs w:val="15"/>
              </w:rPr>
              <w:t xml:space="preserve">use the enquiry dialogues to find out the paying office number and the benefit combined with DLA/AA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sz w:val="15"/>
                <w:szCs w:val="15"/>
              </w:rPr>
              <w:t xml:space="preserve">phone the paying office for the PUT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c </w:t>
            </w:r>
            <w:r>
              <w:rPr>
                <w:rFonts w:cs="Arial" w:ascii="Arial" w:hAnsi="Arial"/>
                <w:sz w:val="15"/>
                <w:szCs w:val="15"/>
              </w:rPr>
              <w:t xml:space="preserve">issue a cancellation authority to pay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8.7: How you decombine payments</w:t>
            </w:r>
          </w:p>
        </w:tc>
      </w:tr>
      <w:tr>
        <w:trPr>
          <w:trHeight w:val="52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Carer's Allowance (CA) c</w:t>
            </w:r>
            <w:r>
              <w:rPr>
                <w:rFonts w:cs="Arial" w:ascii="Arial" w:hAnsi="Arial"/>
                <w:sz w:val="15"/>
                <w:szCs w:val="15"/>
              </w:rPr>
              <w:t xml:space="preserve">arer details are held send form DLA364 to the CA Unit </w:t>
            </w:r>
          </w:p>
        </w:tc>
      </w:tr>
    </w:tbl>
    <w:p>
      <w:pPr>
        <w:pStyle w:val="Heading5"/>
        <w:rPr/>
      </w:pPr>
      <w:r>
        <w:rPr/>
        <w:t xml:space="preserve">OB received or PUTD obtai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49 </w:t>
      </w:r>
      <w:r>
        <w:rPr>
          <w:rFonts w:cs="Arial" w:ascii="Arial" w:hAnsi="Arial"/>
          <w:sz w:val="15"/>
          <w:szCs w:val="15"/>
        </w:rPr>
        <w:t xml:space="preserve">When you have the PUT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the PUTD against the date the customer mov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PD/PA365 and change the address to the Northern Ireland or Isle of Man address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19075" cy="1714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APS Personal Details User Guide</w:t>
            </w:r>
          </w:p>
        </w:tc>
      </w:tr>
      <w:tr>
        <w:trPr>
          <w:trHeight w:val="91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091: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PICKLIST screen and record the 'change effective from date' as the day after the paid up to date (PUTD)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the LAY EVIDENCE AND EXCLUSION screen and inpu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 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ction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day following the PUTD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From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eason typ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0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Transfer to Northern Ireland/Isle of Man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200 and record the deci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16: Record decisio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105 to check and finalise paymen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19: Finalise payment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30 and clear any outstanding case control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Notepad) and note t</w:t>
            </w:r>
            <w:r>
              <w:rPr>
                <w:rFonts w:cs="Arial" w:ascii="Arial" w:hAnsi="Arial"/>
                <w:sz w:val="15"/>
                <w:szCs w:val="15"/>
              </w:rPr>
              <w:t xml:space="preserve">he transfer and the date the customer mov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60 and request a FRP </w:t>
            </w:r>
          </w:p>
        </w:tc>
      </w:tr>
    </w:tbl>
    <w:p>
      <w:pPr>
        <w:pStyle w:val="Heading5"/>
        <w:rPr/>
      </w:pPr>
      <w:r>
        <w:rPr/>
        <w:t xml:space="preserve">Full Record Print received - award in pay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0</w:t>
      </w:r>
      <w:r>
        <w:rPr>
          <w:rFonts w:cs="Arial" w:ascii="Arial" w:hAnsi="Arial"/>
          <w:sz w:val="15"/>
          <w:szCs w:val="15"/>
        </w:rPr>
        <w:t xml:space="preserve"> When you receive the FRP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4 and close the claim </w:t>
            </w:r>
          </w:p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6: When to close a claim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19075" cy="1714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APS Technical Guide</w:t>
            </w:r>
            <w:r>
              <w:rPr>
                <w:rFonts w:cs="Arial" w:ascii="Arial" w:hAnsi="Arial"/>
                <w:color w:val="1469BE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DLA504 with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 </w:t>
            </w:r>
            <w:r>
              <w:rPr>
                <w:rFonts w:cs="Arial" w:ascii="Arial" w:hAnsi="Arial"/>
                <w:sz w:val="15"/>
                <w:szCs w:val="15"/>
              </w:rPr>
              <w:t xml:space="preserve">the date the customer moved to Northern Ireland or the Isle of Man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sz w:val="15"/>
                <w:szCs w:val="15"/>
              </w:rPr>
              <w:t xml:space="preserve">the customer’s new address in Northern Ireland or the Isle of Man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c </w:t>
            </w:r>
            <w:r>
              <w:rPr>
                <w:rFonts w:cs="Arial" w:ascii="Arial" w:hAnsi="Arial"/>
                <w:sz w:val="15"/>
                <w:szCs w:val="15"/>
              </w:rPr>
              <w:t xml:space="preserve">the PUT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 </w:t>
            </w:r>
            <w:r>
              <w:rPr>
                <w:rFonts w:cs="Arial" w:ascii="Arial" w:hAnsi="Arial"/>
                <w:sz w:val="15"/>
                <w:szCs w:val="15"/>
              </w:rPr>
              <w:t xml:space="preserve">any ongoing action required, eg reconsideration, supersession, renewal etc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mplete form EF413 in duplicat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attach the original to the file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ss the copy to the Team Lead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send the file in an envelope to: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96"/>
              <w:gridCol w:w="3297"/>
            </w:tblGrid>
            <w:tr>
              <w:trPr/>
              <w:tc>
                <w:tcPr>
                  <w:tcW w:w="3296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Northern Ireland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DLA Branch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Social Security Agency</w:t>
                    <w:br/>
                    <w:t>Castle Court</w:t>
                    <w:br/>
                    <w:t>Royal Avenue</w:t>
                    <w:br/>
                    <w:t xml:space="preserve">Belfast </w:t>
                    <w:br/>
                    <w:t xml:space="preserve">BT1 1HR </w:t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AA Branch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Social Security Agency</w:t>
                    <w:br/>
                    <w:t xml:space="preserve">Castle Court </w:t>
                    <w:br/>
                    <w:t>Royal Avenue</w:t>
                    <w:br/>
                    <w:t>Belfast</w:t>
                    <w:br/>
                    <w:t>BT1 1HR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o not address an envelope to Northern Ireland with an individual officer’s name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593"/>
            </w:tblGrid>
            <w:tr>
              <w:trPr/>
              <w:tc>
                <w:tcPr>
                  <w:tcW w:w="6593" w:type="dxa"/>
                  <w:tcBorders/>
                </w:tcPr>
                <w:p>
                  <w:pPr>
                    <w:pStyle w:val="NormalWeb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Isle of Man: </w:t>
                  </w:r>
                </w:p>
                <w:p>
                  <w:pPr>
                    <w:pStyle w:val="NormalWeb"/>
                    <w:spacing w:before="0" w:after="240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eneral Benefits Section</w:t>
                    <w:br/>
                    <w:t>Markwell House</w:t>
                    <w:br/>
                    <w:t>Market Street</w:t>
                    <w:br/>
                    <w:t>Douglas</w:t>
                    <w:br/>
                    <w:t>Isle of Man</w:t>
                    <w:br/>
                    <w:t>IM1 2RZ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51-59</w:t>
      </w:r>
    </w:p>
    <w:p>
      <w:pPr>
        <w:pStyle w:val="Heading4"/>
        <w:rPr/>
      </w:pPr>
      <w:r>
        <w:rPr/>
        <w:t>Form EF413 returned from Northern Ireland or the Isle of Man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0</w:t>
      </w:r>
      <w:r>
        <w:rPr/>
        <w:t xml:space="preserve"> When you receive the original form EF413 from Northern Ireland or the Isle of Man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form EF413 to the copy held by the Team Lead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both forms EF413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1 calendar month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Documents identified as ephemeral</w:t>
            </w:r>
            <w:r>
              <w:rPr>
                <w:rFonts w:cs="Arial" w:ascii="Arial" w:hAnsi="Arial"/>
                <w:color w:val="1469BE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61-999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460" w:hanging="567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color w:val="0000CC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3">
    <w:name w:val="cont-3"/>
    <w:qFormat/>
    <w:pPr>
      <w:widowControl/>
      <w:tabs>
        <w:tab w:val="clear" w:pos="720"/>
        <w:tab w:val="left" w:pos="2551" w:leader="none"/>
        <w:tab w:val="left" w:pos="2835" w:leader="none"/>
        <w:tab w:val="left" w:pos="7920" w:leader="dot"/>
      </w:tabs>
      <w:autoSpaceDE w:val="false"/>
      <w:bidi w:val="0"/>
      <w:spacing w:before="188" w:after="1"/>
      <w:ind w:left="2552" w:right="1" w:hanging="284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2">
    <w:name w:val="cont-2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2268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3:00Z</dcterms:created>
  <dc:creator>79848600</dc:creator>
  <dc:description/>
  <dc:language>en-US</dc:language>
  <cp:lastModifiedBy>Nikki  Macrae </cp:lastModifiedBy>
  <dcterms:modified xsi:type="dcterms:W3CDTF">2005-02-21T11:42:00Z</dcterms:modified>
  <cp:revision>4</cp:revision>
  <dc:subject/>
  <dc:title>Chapter 30 </dc:title>
</cp:coreProperties>
</file>