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19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2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>
          <w:i/>
          <w:iCs/>
          <w:color w:val="000000"/>
        </w:rPr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Income Support and Jobseeker’s Allowance recovery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you do</w:t>
        <w:tab/>
        <w:t>10</w:t>
      </w:r>
    </w:p>
    <w:p>
      <w:pPr>
        <w:pStyle w:val="Cont1"/>
        <w:tabs>
          <w:tab w:val="left" w:pos="2340" w:leader="none"/>
          <w:tab w:val="left" w:pos="7937" w:leader="dot"/>
        </w:tabs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eastAsia="Arial" w:cs="Arial" w:ascii="Arial" w:hAnsi="Arial"/>
          <w:i w:val="false"/>
          <w:iCs w:val="false"/>
          <w:sz w:val="16"/>
        </w:rPr>
        <w:t xml:space="preserve"> </w:t>
      </w:r>
      <w:r>
        <w:rPr>
          <w:rFonts w:cs="Arial" w:ascii="Arial" w:hAnsi="Arial"/>
          <w:i w:val="false"/>
          <w:iCs w:val="false"/>
          <w:sz w:val="16"/>
        </w:rPr>
        <w:t>Jobcentre Plus/ social security office cannot give    details over the phone</w:t>
        <w:tab/>
        <w:t>11</w:t>
      </w:r>
    </w:p>
    <w:p>
      <w:pPr>
        <w:pStyle w:val="Cont1"/>
        <w:tabs>
          <w:tab w:val="left" w:pos="2340" w:leader="none"/>
          <w:tab w:val="left" w:pos="7937" w:leader="dot"/>
        </w:tabs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rm DLA53 not received</w:t>
        <w:tab/>
        <w:t>20</w:t>
      </w:r>
    </w:p>
    <w:p>
      <w:pPr>
        <w:pStyle w:val="Cont1"/>
        <w:tabs>
          <w:tab w:val="left" w:pos="2340" w:leader="none"/>
          <w:tab w:val="left" w:pos="7937" w:leader="dot"/>
        </w:tabs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 xml:space="preserve">Jobcentre Plus/ social security office do not need an IS/JSA recovery </w:t>
        <w:tab/>
        <w:t>21</w:t>
      </w:r>
    </w:p>
    <w:p>
      <w:pPr>
        <w:pStyle w:val="Cont1"/>
        <w:tabs>
          <w:tab w:val="left" w:pos="2340" w:leader="none"/>
          <w:tab w:val="left" w:pos="7937" w:leader="dot"/>
        </w:tabs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Jobcentre Plus/ social security office needs an IS/JSA recovery – details obtained</w:t>
        <w:tab/>
        <w:t>30</w:t>
      </w:r>
    </w:p>
    <w:p>
      <w:pPr>
        <w:pStyle w:val="Cont1"/>
        <w:tabs>
          <w:tab w:val="left" w:pos="2340" w:leader="none"/>
          <w:tab w:val="left" w:pos="7937" w:leader="dot"/>
        </w:tabs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nt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Chapter 8.19</w:t>
      </w:r>
    </w:p>
    <w:p>
      <w:pPr>
        <w:pStyle w:val="Heading3"/>
        <w:rPr/>
      </w:pPr>
      <w:r>
        <w:rPr/>
        <w:t xml:space="preserve">Income Support and Jobseeker's Allowance recovery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This chapter explains what you do if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customer is receiving Income Support (IS) or Jobseeker's Allowance (JSA), and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 are asked to recover IS or JSA from arrears following the award of the DLA care component or AA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-9 </w:t>
      </w:r>
    </w:p>
    <w:p>
      <w:pPr>
        <w:pStyle w:val="Heading3"/>
        <w:rPr/>
      </w:pPr>
      <w:r>
        <w:rPr/>
        <w:t xml:space="preserve">What you d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 xml:space="preserve"> When IS/JSA recovery is to be considered: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ss the Common Enquiry Service (CES) and find out if the customer receives IS/JSA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one the Jobcentre Plus/social security office to confirm if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S/JSA is in payment, if not already known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ecovery is required from the DLA care component/AA award or, if the payment is being combined, from the arrears due up to the intended date of combina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cord details of your phone call on form DBD508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lete form DLA53 in r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forms DLA53 and DBD508 ephemeral or supporting as appropriat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30: Identifying post as ephemeral/supporting</w:t>
            </w:r>
          </w:p>
        </w:tc>
      </w:tr>
    </w:tbl>
    <w:p>
      <w:pPr>
        <w:pStyle w:val="Heading4"/>
        <w:rPr/>
      </w:pPr>
      <w:r>
        <w:rPr/>
        <w:t xml:space="preserve">Jobcentre Plus/social security office cannot give details over the phon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1 </w:t>
      </w:r>
      <w:r>
        <w:rPr>
          <w:rFonts w:cs="Arial" w:ascii="Arial" w:hAnsi="Arial"/>
          <w:color w:val="000000"/>
          <w:sz w:val="18"/>
          <w:szCs w:val="18"/>
        </w:rPr>
        <w:t xml:space="preserve">Exceptionally, if the Jobcentre Plus/social security office cannot give details of the IS/JSA recovery over the phone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nd form DLA53 to the Jobcentre Plus/social security office</w:t>
            </w:r>
          </w:p>
        </w:tc>
      </w:tr>
      <w:tr>
        <w:trPr>
          <w:trHeight w:val="232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set a case control maturity date for 14 days in dialogu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DA/AA120 ACTION LIST screen for new claim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A/AA094 ACTION LIST screen for renewal, reconsideration, supersession or appeal event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A/AA530 typ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f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the ACTION LIST screen has already been used or is not availabl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Chapter 7:Case Contro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2-19 </w:t>
      </w:r>
    </w:p>
    <w:p>
      <w:pPr>
        <w:pStyle w:val="Heading3"/>
        <w:rPr/>
      </w:pPr>
      <w:r>
        <w:rPr/>
        <w:t xml:space="preserve">Form DLA53 not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 xml:space="preserve"> If the Jobcentre Plus/social security office has not returned form DLA53 by the time the case control appears on the WAR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ear the case control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Chapter 7: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18"/>
                <w:szCs w:val="18"/>
              </w:rPr>
              <w:t>phone the Jobcentre Plus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cial security office a</w:t>
            </w:r>
            <w:r>
              <w:rPr>
                <w:rFonts w:cs="Arial" w:ascii="Arial" w:hAnsi="Arial"/>
                <w:sz w:val="18"/>
                <w:szCs w:val="18"/>
              </w:rPr>
              <w:t xml:space="preserve">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request details of the recovery over the phone again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record details of the call on form DBD508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complete form DLA53 in red</w:t>
            </w:r>
          </w:p>
        </w:tc>
      </w:tr>
    </w:tbl>
    <w:p>
      <w:pPr>
        <w:pStyle w:val="Heading4"/>
        <w:rPr/>
      </w:pPr>
      <w:r>
        <w:rPr/>
        <w:t xml:space="preserve">Jobcentre Plus/social security office do not need an IS/JSA recovery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2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f the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Jobcentre Plus/social security office do not need an IS/JSA recovery, take normal action on the case, ie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ss dialogue DA/AA200 and record the decision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Chapter 16: Record the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ss dialogue DA/AA105 and accept/finalise payment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Chapter 19: Finalise payment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2-29</w:t>
      </w:r>
    </w:p>
    <w:p>
      <w:pPr>
        <w:pStyle w:val="Heading3"/>
        <w:rPr/>
      </w:pPr>
      <w:r>
        <w:rPr/>
        <w:t xml:space="preserve">Jobcentre Plus/social security office needs an IS/JSA recovery - details obtai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30 </w:t>
      </w:r>
      <w:r>
        <w:rPr>
          <w:rFonts w:cs="Arial" w:ascii="Arial" w:hAnsi="Arial"/>
          <w:color w:val="000000"/>
          <w:sz w:val="18"/>
          <w:szCs w:val="18"/>
        </w:rPr>
        <w:t xml:space="preserve">If the Jobcentre Plus/social security office wants to make an IS/JSA recovery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ss dialogue DA/AA200 and record the decision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16: Record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the case is a new claim or an award following a disallowanc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access dialogue DA/AA310 and input a payment adjustment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18: Recording an adjustment in dialogue DA/AA310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</w:rPr>
              <w:t>access dialogue DA/AA105 and finalise payment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19: Finalise pay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the case is a revised decision where an underpayment of DLA/AA has occurre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access dialogue DA/AA105 and withhold payment of arrears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19: How to withhold payment of arrears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access dialogue DA/AA330 and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1440" w:righ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verride the system calculation </w:t>
            </w:r>
          </w:p>
          <w:p>
            <w:pPr>
              <w:pStyle w:val="NormalWeb"/>
              <w:ind w:left="1440" w:right="14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 xml:space="preserve">See Chapter 18: Overriding a system calcul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1440" w:righ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end the dates so that the correct amount is payable </w:t>
            </w:r>
          </w:p>
          <w:p>
            <w:pPr>
              <w:pStyle w:val="NormalWeb"/>
              <w:ind w:left="1440" w:right="14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18: Amending a clerical calculation in dialogue DA/AA330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access dialogue DA/AA105 and finalise payment</w:t>
            </w:r>
          </w:p>
          <w:p>
            <w:pPr>
              <w:pStyle w:val="NormalWeb"/>
              <w:spacing w:before="0" w:after="0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19: Before you accept payment detai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f the Jobcentre Plus/social security office supplied details of the recovery over the phone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end form DLA53 to the Jobcentre Plus/social security office to confirm the recovery details in writing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ccess dialogue DA/AA530 and set a case control typ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or 14 days to await return of form DLA53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7: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d the customer any award notifications advised by the Decision Mak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ss dialogue DA/AA530 and clear the manual notification case contro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 Chapter 7: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en you receive form DLA53 from the Jobcentre Plus/social security office, clear the case control in dialogue DA/AA530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the case is being transferred to the DBU, access dialogue DA/AA030 and confirm the transfer of the system recor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drawing>
                <wp:inline distT="0" distB="0" distL="0" distR="0">
                  <wp:extent cx="2286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Chapter 21.1: Transfer across Management Unit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d the DLA/AA file to Filesto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drawing>
                <wp:inline distT="0" distB="0" distL="0" distR="0">
                  <wp:extent cx="227330" cy="1727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Se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8"/>
                <w:szCs w:val="18"/>
              </w:rPr>
              <w:t>Chapter 30: File discipline and act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1-999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9:00Z</dcterms:created>
  <dc:creator>79848600</dc:creator>
  <dc:description/>
  <dc:language>en-US</dc:language>
  <cp:lastModifiedBy>Nikki  Macrae </cp:lastModifiedBy>
  <dcterms:modified xsi:type="dcterms:W3CDTF">2005-02-21T11:36:00Z</dcterms:modified>
  <cp:revision>4</cp:revision>
  <dc:subject/>
  <dc:title>Chapter 30 </dc:title>
</cp:coreProperties>
</file>