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11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>Referring cases to a Decision Maker/</w:t>
        <w:br/>
        <w:tab/>
        <w:t>Medical Services for a decision or advice</w:t>
      </w:r>
      <w:r>
        <w:fldChar w:fldCharType="begin"/>
      </w:r>
      <w:r>
        <w:rPr/>
        <w:instrText xml:space="preserve"> TC "</w:instrText>
        <w:tab/>
        <w:instrText xml:space="preserve">Referring cases to a Decision Maker/_x000b_</w:instrText>
        <w:tab/>
        <w:instrText xml:space="preserve">Medical Services for a decision or adv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Before you refer a case to the Decision Maker</w:t>
        <w:tab/>
        <w:t>1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Before you refer a case to Medical Services</w:t>
        <w:tab/>
        <w:t>20</w:t>
      </w:r>
    </w:p>
    <w:p>
      <w:pPr>
        <w:pStyle w:val="Cont3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•</w:t>
      </w:r>
      <w:r>
        <w:rPr>
          <w:rFonts w:cs="Arial" w:ascii="Arial" w:hAnsi="Arial"/>
          <w:i w:val="false"/>
          <w:iCs w:val="false"/>
          <w:sz w:val="16"/>
        </w:rPr>
        <w:tab/>
        <w:t>Referral forms</w:t>
        <w:tab/>
        <w:t>21</w:t>
        <w:br/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ferring cases to the Decision Maker/Medical Services</w:t>
        <w:tab/>
        <w:t>30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11</w:t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Referring cases to a Decision Maker/ Medical Services for a decision or advice </w:t>
      </w:r>
    </w:p>
    <w:p>
      <w:pPr>
        <w:pStyle w:val="Heading3"/>
        <w:rPr/>
      </w:pPr>
      <w:r>
        <w:rPr>
          <w:color w:val="0000FF"/>
        </w:rPr>
        <w:t>What this mean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You must complete certain forms before you refer a case to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the Decision Maker for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 decision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dvice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guidance on what further evidence may be needed before a decision can be made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Medical Services for them to confirm if a case should be considered under the Special Rules (SR)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-9</w:t>
      </w:r>
    </w:p>
    <w:p>
      <w:pPr>
        <w:pStyle w:val="Heading4"/>
        <w:rPr/>
      </w:pPr>
      <w:r>
        <w:rPr/>
        <w:t xml:space="preserve">Before you refer a case to the Decision Mak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</w:t>
      </w:r>
      <w:r>
        <w:rPr>
          <w:rFonts w:cs="Arial" w:ascii="Arial" w:hAnsi="Arial"/>
          <w:color w:val="000000"/>
          <w:sz w:val="15"/>
          <w:szCs w:val="15"/>
        </w:rPr>
        <w:t xml:space="preserve"> Use the table below to find out which form(s) you must complete for each type of case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4"/>
        <w:gridCol w:w="5652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Referral reason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Referral form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overability decision on an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verpayment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BD101 and DBD600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laims and renewal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BD60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nd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ims DBD39/DBD43/BF10(DBC) o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BD535/DBD575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F10(DBU) -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f there is an award of an overlapping benefit or the residence and presence conditions do not appear to be satisfied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onsideration/</w:t>
              <w:br/>
              <w:t>Supersession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BD60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F10 -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f backdating to before the original date of claim is requested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ppeal Tribunal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s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5652" w:type="dxa"/>
            <w:tcBorders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mplete forms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DBD565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nd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AT37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" name="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hapter12: How to complete AT37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ou should also include form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BD60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f the appealed decision has not yet been reconsidered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urther evidenc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quested by the Decision Make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ived or unobtainable</w:t>
            </w:r>
          </w:p>
        </w:tc>
        <w:tc>
          <w:tcPr>
            <w:tcW w:w="5652" w:type="dxa"/>
            <w:tcBorders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plete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art 3 of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DBD600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or renewal clai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 8 of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BD39(DBC) or DBD535 (DBU)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or claim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 6 of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BD600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or Reconsideration/Supersessi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 3 of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BD565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or appeals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quest for advice from an Decision Make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BD346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vidence received following the issue of an appeal submission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BD565A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1 </w:t>
      </w:r>
      <w:r>
        <w:rPr>
          <w:rFonts w:cs="Arial" w:ascii="Arial" w:hAnsi="Arial"/>
          <w:color w:val="000000"/>
          <w:sz w:val="15"/>
          <w:szCs w:val="15"/>
        </w:rPr>
        <w:t>When you have completed the correct forms - see 'Referring cases to the Decision Maker/Medical Services’ in this chapt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2-19</w:t>
      </w:r>
    </w:p>
    <w:p>
      <w:pPr>
        <w:pStyle w:val="Heading4"/>
        <w:rPr/>
      </w:pPr>
      <w:r>
        <w:rPr/>
        <w:t xml:space="preserve">Before you refer a case to Medical Servic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0</w:t>
      </w:r>
      <w:r>
        <w:rPr/>
        <w:t xml:space="preserve"> Refer a case to Medical Services if: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claim is made under the Special Rules; or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customer indicates in their request for a Reconsideration or Supersession appeal they are terminally ill </w:t>
            </w:r>
          </w:p>
        </w:tc>
      </w:tr>
    </w:tbl>
    <w:p>
      <w:pPr>
        <w:pStyle w:val="Heading3"/>
        <w:rPr/>
      </w:pPr>
      <w:r>
        <w:rPr/>
        <w:t>Referral form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1</w:t>
      </w:r>
      <w:r>
        <w:rPr>
          <w:rFonts w:cs="Arial" w:ascii="Arial" w:hAnsi="Arial"/>
          <w:color w:val="000000"/>
          <w:sz w:val="15"/>
          <w:szCs w:val="15"/>
        </w:rPr>
        <w:t xml:space="preserve"> Before referring a case to Medical Services you must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epare all the forms that the Decision Maker may nee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mplete forms DBD385 or DBD520 and attach to the file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13: Requesting advice from Medical Service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2</w:t>
      </w:r>
      <w:r>
        <w:rPr>
          <w:rFonts w:cs="Arial" w:ascii="Arial" w:hAnsi="Arial"/>
          <w:color w:val="000000"/>
          <w:sz w:val="15"/>
          <w:szCs w:val="15"/>
        </w:rPr>
        <w:t xml:space="preserve"> If Medical Services confirm the customer is terminally ill and the case should be considered under the Special Rules, they will refer the case to the Decision Mak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3</w:t>
      </w:r>
      <w:r>
        <w:rPr>
          <w:rFonts w:cs="Arial" w:ascii="Arial" w:hAnsi="Arial"/>
          <w:color w:val="000000"/>
          <w:sz w:val="15"/>
          <w:szCs w:val="15"/>
        </w:rPr>
        <w:t xml:space="preserve"> If Medical Services decide the case should not be considered under the Special Rules, they will refer the case to you and tell you on form DBD520 what action to take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4-29</w:t>
      </w:r>
    </w:p>
    <w:p>
      <w:pPr>
        <w:pStyle w:val="Heading4"/>
        <w:rPr/>
      </w:pPr>
      <w:r>
        <w:rPr/>
        <w:t xml:space="preserve">Referring cases to the Decision Maker/Medical Servic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0</w:t>
      </w:r>
      <w:r>
        <w:rPr>
          <w:rFonts w:cs="Arial" w:ascii="Arial" w:hAnsi="Arial"/>
          <w:color w:val="000000"/>
          <w:sz w:val="15"/>
          <w:szCs w:val="15"/>
        </w:rPr>
        <w:t xml:space="preserve"> When you have prepared the appropriate form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6878"/>
      </w:tblGrid>
      <w:tr>
        <w:trPr/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ake sure all relevant documents are in the file in the correct order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30: File contents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payment is combined, annotate the referral forms with '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mbined Payment Case</w:t>
            </w:r>
            <w:r>
              <w:rPr>
                <w:rFonts w:cs="Arial" w:ascii="Arial" w:hAnsi="Arial"/>
                <w:sz w:val="15"/>
                <w:szCs w:val="15"/>
              </w:rPr>
              <w:t xml:space="preserve">' in red before referral to the Decision Maker </w:t>
            </w:r>
          </w:p>
        </w:tc>
      </w:tr>
      <w:tr>
        <w:trPr>
          <w:trHeight w:val="172" w:hRule="atLeast"/>
        </w:trPr>
        <w:tc>
          <w:tcPr>
            <w:tcW w:w="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8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cord the referral and set a case control for five days in dialogu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/AA094</w:t>
              <w:br/>
              <w:t xml:space="preserve">ACTION LIST screen if referring a renewal, reconsideration, supersession or appeal eve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/AA120</w:t>
              <w:br/>
              <w:t xml:space="preserve">ACTION LIST screen if referring initial claim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DA/AA530</w:t>
              <w:br/>
              <w:t xml:space="preserve">if the ACTION LIST screen has already been used, or if there are no outstanding business events, set a case control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 xml:space="preserve">See Chapter 7:Case Controls </w:t>
            </w:r>
          </w:p>
        </w:tc>
      </w:tr>
      <w:tr>
        <w:trPr>
          <w:trHeight w:val="172" w:hRule="atLeast"/>
        </w:trPr>
        <w:tc>
          <w:tcPr>
            <w:tcW w:w="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72" w:hRule="atLeast"/>
        </w:trPr>
        <w:tc>
          <w:tcPr>
            <w:tcW w:w="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72" w:hRule="atLeast"/>
        </w:trPr>
        <w:tc>
          <w:tcPr>
            <w:tcW w:w="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1-999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3">
    <w:name w:val="cont-3"/>
    <w:qFormat/>
    <w:pPr>
      <w:widowControl/>
      <w:tabs>
        <w:tab w:val="clear" w:pos="720"/>
        <w:tab w:val="left" w:pos="2551" w:leader="none"/>
        <w:tab w:val="left" w:pos="7370" w:leader="dot"/>
      </w:tabs>
      <w:autoSpaceDE w:val="false"/>
      <w:bidi w:val="0"/>
      <w:spacing w:before="188" w:after="1"/>
      <w:ind w:left="2552" w:right="1" w:hanging="284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1">
    <w:name w:val="cont-1"/>
    <w:qFormat/>
    <w:pPr>
      <w:widowControl/>
      <w:tabs>
        <w:tab w:val="clear" w:pos="720"/>
        <w:tab w:val="left" w:pos="7370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2">
    <w:name w:val="cont-2"/>
    <w:qFormat/>
    <w:pPr>
      <w:widowControl/>
      <w:tabs>
        <w:tab w:val="clear" w:pos="720"/>
        <w:tab w:val="left" w:pos="7370" w:leader="dot"/>
      </w:tabs>
      <w:autoSpaceDE w:val="false"/>
      <w:bidi w:val="0"/>
      <w:spacing w:before="188" w:after="1"/>
      <w:ind w:left="2268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44:00Z</dcterms:created>
  <dc:creator>79848600</dc:creator>
  <dc:description/>
  <dc:language>en-US</dc:language>
  <cp:lastModifiedBy>Nikki  Macrae </cp:lastModifiedBy>
  <dcterms:modified xsi:type="dcterms:W3CDTF">2005-02-21T08:56:00Z</dcterms:modified>
  <cp:revision>4</cp:revision>
  <dc:subject/>
  <dc:title>Chapter 30 </dc:title>
</cp:coreProperties>
</file>