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23</w:t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12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>
          <w:color w:val="000000"/>
        </w:rPr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Recovery of benefits from awards of compensation</w:t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Purpose of the CRU</w:t>
        <w:tab/>
        <w:t>1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ction on receipt of form CRU299</w:t>
        <w:tab/>
        <w:t>1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received</w:t>
        <w:tab/>
        <w:t>2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ction on receipt of form CRU59</w:t>
        <w:tab/>
        <w:t>2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received</w:t>
        <w:tab/>
        <w:t>3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ction on receipt of form CRU2 or CRU59A</w:t>
        <w:tab/>
        <w:t>4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DLA/AA paid by the Jobcentre Plus/pension centre/social security office</w:t>
        <w:tab/>
        <w:t>4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DLA/AA paid by the DBU or DBC</w:t>
        <w:tab/>
        <w:t>5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received</w:t>
        <w:tab/>
        <w:t>5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rm CRU2 held – change of circumstances occurs</w:t>
        <w:tab/>
        <w:t>6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rm CRU6 or CRU506 received</w:t>
        <w:tab/>
        <w:t>6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not received – form CRU6 received</w:t>
        <w:tab/>
        <w:t>7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eastAsia="Arial" w:cs="Arial" w:ascii="Arial" w:hAnsi="Arial"/>
          <w:i w:val="false"/>
          <w:iCs w:val="false"/>
          <w:sz w:val="16"/>
        </w:rPr>
        <w:t xml:space="preserve"> </w:t>
      </w:r>
      <w:r>
        <w:rPr>
          <w:rFonts w:cs="Arial" w:ascii="Arial" w:hAnsi="Arial"/>
          <w:i w:val="false"/>
          <w:iCs w:val="false"/>
          <w:sz w:val="16"/>
        </w:rPr>
        <w:t>File received – form CRU6 or CRU506  received</w:t>
        <w:tab/>
        <w:t>7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ompensation claim withdrawn or unsuccessful – CRU36 received</w:t>
        <w:tab/>
        <w:t>8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received</w:t>
        <w:tab/>
        <w:t>8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8.23 </w:t>
      </w:r>
    </w:p>
    <w:p>
      <w:pPr>
        <w:pStyle w:val="Heading3"/>
        <w:rPr/>
      </w:pPr>
      <w:r>
        <w:rPr/>
        <w:t xml:space="preserve">Recovery of benefits from awards of compensation </w:t>
      </w:r>
    </w:p>
    <w:p>
      <w:pPr>
        <w:pStyle w:val="Heading4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 </w:t>
      </w:r>
      <w:r>
        <w:rPr>
          <w:rFonts w:cs="Arial" w:ascii="Arial" w:hAnsi="Arial"/>
          <w:sz w:val="15"/>
          <w:szCs w:val="15"/>
        </w:rPr>
        <w:t xml:space="preserve">This chapter deals with the recovery of benefits from awards of compensation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When a customer claims compensation from a third party in respect of an injury or disease for which an award of DLA/AA has been made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e compensator is required by law to inform the Compensation Recovery Unit (CRU) of the claim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the Secretary of State (S of S) can recover an amount equivalent to the benefit awarded from the award of compensation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Recovery action is dealt with by the: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pensation Recovery Unit (CRU)</w:t>
        <w:br/>
      </w:r>
      <w:r>
        <w:rPr>
          <w:rFonts w:cs="Arial" w:ascii="Arial" w:hAnsi="Arial"/>
          <w:color w:val="000000"/>
          <w:sz w:val="15"/>
          <w:szCs w:val="15"/>
        </w:rPr>
        <w:t>Durham House</w:t>
        <w:br/>
        <w:t>Washington</w:t>
        <w:br/>
        <w:t>Tyne and Wear</w:t>
        <w:br/>
        <w:t>NE38 7SF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Phone: 0191 225 2643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When correspondence is received from a solicitor requesting details or personal information relating to a DLA/AA customer, or when any request relating to compensation or personal injury cases (whether they quote the Data Protection Act (DPA) or not) is received, the TM should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mplete form DBD645 and issue to person who has requested informatio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nd the request immediately to:</w:t>
              <w:br/>
              <w:br/>
              <w:t xml:space="preserve">Data Protection Officer (DPO) </w:t>
              <w:br/>
              <w:t>Room M0135</w:t>
              <w:br/>
              <w:t>Compensation Recovery Unit</w:t>
              <w:br/>
              <w:t xml:space="preserve">Durham House </w:t>
              <w:br/>
              <w:t xml:space="preserve">Washington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110 (Notepad) and note 'Compensation enquiry post referred to CRU Washington'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5</w:t>
      </w:r>
      <w:r>
        <w:rPr>
          <w:rFonts w:cs="Arial" w:ascii="Arial" w:hAnsi="Arial"/>
          <w:b/>
          <w:bCs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f the TM receives a telephone call from a solicitor or other person requesting details or personal information, relating to a DLA/AA customer for a compensation or personal injury case, the TM must advise the caller to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put the request in writing;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include the customer's full name, address and national insurance; and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15"/>
          <w:szCs w:val="15"/>
        </w:rPr>
        <w:t>send to: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Data Protection Officer</w:t>
        <w:br/>
        <w:t>Room M0135</w:t>
        <w:br/>
        <w:t>Compensation Recovery Unit</w:t>
        <w:br/>
        <w:t>Durham House</w:t>
        <w:br/>
        <w:t>Washington</w:t>
        <w:br/>
        <w:t>Tyne and Wear</w:t>
        <w:br/>
        <w:t>NE38 7SF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6 </w:t>
      </w:r>
      <w:r>
        <w:rPr>
          <w:rFonts w:cs="Arial" w:ascii="Arial" w:hAnsi="Arial"/>
          <w:color w:val="000000"/>
          <w:sz w:val="15"/>
          <w:szCs w:val="15"/>
        </w:rPr>
        <w:t>You do not need to make further enquiries, the CRU will decide what information can be released and will contact the appropriate benefit offic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7 </w:t>
      </w:r>
      <w:r>
        <w:rPr>
          <w:rFonts w:cs="Arial" w:ascii="Arial" w:hAnsi="Arial"/>
          <w:color w:val="000000"/>
          <w:sz w:val="15"/>
          <w:szCs w:val="15"/>
        </w:rPr>
        <w:t>If a request to release information is received from the CRU, or the Jobcentre Plus/pension centre/social security office with release details from the CRU, action as directed in the letter, within normal business disclosure procedures. These requests are not SARs.</w:t>
      </w:r>
      <w:r>
        <w:rPr>
          <w:rFonts w:cs="Arial" w:ascii="Arial" w:hAnsi="Arial"/>
          <w:color w:val="FF0000"/>
          <w:sz w:val="15"/>
          <w:szCs w:val="15"/>
        </w:rPr>
        <w:br/>
        <w:br/>
      </w:r>
      <w:r>
        <w:rPr>
          <w:rFonts w:cs="Arial" w:ascii="Arial" w:hAnsi="Arial"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Personal Information Policy (PIP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8</w:t>
      </w:r>
      <w:r>
        <w:rPr>
          <w:rFonts w:cs="Arial" w:ascii="Arial" w:hAnsi="Arial"/>
          <w:b/>
          <w:bCs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Compensation Recovery Cases are exceptions to the Document Retention Policy and must not be weeded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9 </w:t>
      </w:r>
      <w:r>
        <w:rPr>
          <w:rFonts w:cs="Arial" w:ascii="Arial" w:hAnsi="Arial"/>
          <w:color w:val="000000"/>
          <w:sz w:val="15"/>
          <w:szCs w:val="15"/>
        </w:rPr>
        <w:t>The CRU will mark the file cover an exception and in addition will set a user set case control type 004 for 01/01/15 with text to read 'Not for destruction CRU'.</w:t>
      </w:r>
    </w:p>
    <w:p>
      <w:pPr>
        <w:pStyle w:val="Heading3"/>
        <w:rPr/>
      </w:pPr>
      <w:r>
        <w:rPr/>
        <w:t xml:space="preserve">Purpose of the CRU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0 </w:t>
      </w:r>
      <w:r>
        <w:rPr>
          <w:rFonts w:cs="Arial" w:ascii="Arial" w:hAnsi="Arial"/>
          <w:sz w:val="15"/>
          <w:szCs w:val="15"/>
        </w:rPr>
        <w:t xml:space="preserve">The CRU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liaises between the compensator and the Department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sends record card CRU2/CRU299 to the appropriate Department to: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 obtain details of benefits in payment; and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b</w:t>
      </w:r>
      <w:r>
        <w:rPr>
          <w:rFonts w:cs="Arial" w:ascii="Arial" w:hAnsi="Arial"/>
          <w:sz w:val="15"/>
          <w:szCs w:val="15"/>
        </w:rPr>
        <w:t xml:space="preserve"> notify the Department that a claim for compensation has been made; </w:t>
      </w:r>
    </w:p>
    <w:p>
      <w:pPr>
        <w:pStyle w:val="NormalWeb"/>
        <w:spacing w:before="0" w:after="0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calculates the amount attributable to the relevant injury or disease; and </w:t>
      </w:r>
    </w:p>
    <w:p>
      <w:pPr>
        <w:pStyle w:val="NormalWeb"/>
        <w:spacing w:before="0" w:after="0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4</w:t>
      </w:r>
      <w:r>
        <w:rPr>
          <w:rFonts w:cs="Arial" w:ascii="Arial" w:hAnsi="Arial"/>
          <w:sz w:val="15"/>
          <w:szCs w:val="15"/>
        </w:rPr>
        <w:t xml:space="preserve"> advises the compensator of the amount to be recovered from the compensation award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11-14 </w:t>
      </w:r>
    </w:p>
    <w:p>
      <w:pPr>
        <w:pStyle w:val="Heading3"/>
        <w:rPr/>
      </w:pPr>
      <w:r>
        <w:rPr/>
        <w:t xml:space="preserve">Action on receipt of form CRU299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5 </w:t>
      </w:r>
      <w:r>
        <w:rPr>
          <w:rFonts w:cs="Arial" w:ascii="Arial" w:hAnsi="Arial"/>
          <w:sz w:val="15"/>
          <w:szCs w:val="15"/>
        </w:rPr>
        <w:t xml:space="preserve">CRU issue form CRU299 if they require details about DLA/AA in payment, prior to settlement of the claim, ie before CRU2 is recalled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6</w:t>
      </w:r>
      <w:r>
        <w:rPr>
          <w:rFonts w:cs="Arial" w:ascii="Arial" w:hAnsi="Arial"/>
          <w:sz w:val="15"/>
          <w:szCs w:val="15"/>
        </w:rPr>
        <w:t xml:space="preserve"> You must treat form CRU299 as </w:t>
      </w:r>
      <w:r>
        <w:rPr>
          <w:rFonts w:cs="Arial" w:ascii="Arial" w:hAnsi="Arial"/>
          <w:b/>
          <w:bCs/>
          <w:sz w:val="15"/>
          <w:szCs w:val="15"/>
        </w:rPr>
        <w:t>urgent</w:t>
      </w:r>
      <w:r>
        <w:rPr>
          <w:rFonts w:cs="Arial" w:ascii="Arial" w:hAnsi="Arial"/>
          <w:sz w:val="15"/>
          <w:szCs w:val="15"/>
        </w:rPr>
        <w:t xml:space="preserve"> and return it to CRU within two weeks of receipt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7</w:t>
      </w:r>
      <w:r>
        <w:rPr>
          <w:rFonts w:cs="Arial" w:ascii="Arial" w:hAnsi="Arial"/>
          <w:sz w:val="15"/>
          <w:szCs w:val="15"/>
        </w:rPr>
        <w:t xml:space="preserve"> When you receive form CRU299, obtain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e customer's file from Filestore;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8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the Payment Record Card (PRC) for AA conversion cases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the Clerical Payment Record Card DLA59 if paid clerically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18-19 </w:t>
      </w:r>
    </w:p>
    <w:p>
      <w:pPr>
        <w:pStyle w:val="Heading3"/>
        <w:rPr/>
      </w:pPr>
      <w:r>
        <w:rPr/>
        <w:t xml:space="preserve">File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0</w:t>
      </w:r>
      <w:r>
        <w:rPr>
          <w:rFonts w:cs="Arial" w:ascii="Arial" w:hAnsi="Arial"/>
          <w:sz w:val="15"/>
          <w:szCs w:val="15"/>
        </w:rPr>
        <w:t xml:space="preserve"> When the DLA/AA file is receiv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the reverse of form CRU299 with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details of the benefit in payment using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dialogue DA/AA502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the reverse of the PRC in AA conversion cases and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i</w:t>
            </w:r>
            <w:r>
              <w:rPr>
                <w:rFonts w:cs="Arial" w:ascii="Arial" w:hAnsi="Arial"/>
                <w:sz w:val="15"/>
                <w:szCs w:val="15"/>
              </w:rPr>
              <w:t xml:space="preserve"> form DLA59 if paid clerically 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customer's main disabling condition which led to an award of benefit. If in any doubt, discuss the case with the Decision Maker a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form CRU299 to the file and refer the file to the Team Leader to check form CRU299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1-24</w:t>
      </w:r>
    </w:p>
    <w:p>
      <w:pPr>
        <w:pStyle w:val="Heading3"/>
        <w:rPr/>
      </w:pPr>
      <w:r>
        <w:rPr/>
        <w:t xml:space="preserve">Action on receipt of form CRU59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5</w:t>
      </w:r>
      <w:r>
        <w:rPr>
          <w:rFonts w:cs="Arial" w:ascii="Arial" w:hAnsi="Arial"/>
          <w:sz w:val="15"/>
          <w:szCs w:val="15"/>
        </w:rPr>
        <w:t xml:space="preserve"> Form CRU59 is an enquiry to find out if someone has claimed DLA/AA following a compensation claim involving a disease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6</w:t>
      </w:r>
      <w:r>
        <w:rPr/>
        <w:t xml:space="preserve"> When you receive form CRU59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01 and establish if a claim for DLA/AA has been made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a claim for DLA/AA ha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not been received, complete form CRU59 and pass the form to the Team Leader to check or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been received, obtain the customer's file from Filestore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27-29 </w:t>
      </w:r>
    </w:p>
    <w:p>
      <w:pPr>
        <w:pStyle w:val="Heading3"/>
        <w:rPr/>
      </w:pPr>
      <w:r>
        <w:rPr/>
        <w:t xml:space="preserve">File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When you receive the DLA or AA fil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CRU59 with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name of the benefit claime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ate of claim a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isease for which it has been paid. If there is any doubt about this, pass the file to the Decision Maker for advic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form CRU59 to the DLA/AA fil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ass the file to the Team Leader to check form CRU59 and return it to CRU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turn the file to Filesto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Charging a file to Filestore, Nels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31-39 </w:t>
      </w:r>
    </w:p>
    <w:p>
      <w:pPr>
        <w:pStyle w:val="Heading3"/>
        <w:rPr/>
      </w:pPr>
      <w:r>
        <w:rPr/>
        <w:t xml:space="preserve">Action on receipt of form CRU2 or CRU59A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0</w:t>
      </w:r>
      <w:r>
        <w:rPr>
          <w:rFonts w:cs="Arial" w:ascii="Arial" w:hAnsi="Arial"/>
          <w:sz w:val="15"/>
          <w:szCs w:val="15"/>
        </w:rPr>
        <w:t xml:space="preserve"> Form CRU2 is a record card which is kept on the DLA/AA file until it is recalled by the CRU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1</w:t>
      </w:r>
      <w:r>
        <w:rPr>
          <w:rFonts w:cs="Arial" w:ascii="Arial" w:hAnsi="Arial"/>
          <w:sz w:val="15"/>
          <w:szCs w:val="15"/>
        </w:rPr>
        <w:t xml:space="preserve"> Form CRU59A is issued by the CRU if they have not received a reply to form CRU59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2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When you receive form CRU2 or CRU59A, access the enquiry dialogues and establish which office is responsible for payment of DLA/AA, ie DBU, DBC or Jobcentre Plus/pension centre/social security office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3-44 </w:t>
      </w:r>
    </w:p>
    <w:p>
      <w:pPr>
        <w:pStyle w:val="Heading3"/>
        <w:rPr/>
      </w:pPr>
      <w:r>
        <w:rPr/>
        <w:t>DLA/AA paid by the Jobcentre Plus/pension centre/social security offic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5</w:t>
      </w:r>
      <w:r>
        <w:rPr>
          <w:rFonts w:cs="Arial" w:ascii="Arial" w:hAnsi="Arial"/>
          <w:color w:val="000000"/>
          <w:sz w:val="15"/>
          <w:szCs w:val="15"/>
        </w:rPr>
        <w:t xml:space="preserve"> If DLA/AA is combined with another benefit paid by the Jobcentre Plus/pension centre/social security office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the reverse of form CRU2 or CRU59A with details of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office responsible for payment of DLA/AA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ny payments made by DLACS/AACS before payment was combined a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Notepad) and note</w:t>
            </w:r>
            <w:r>
              <w:rPr>
                <w:rFonts w:cs="Arial" w:ascii="Arial" w:hAnsi="Arial"/>
                <w:sz w:val="15"/>
                <w:szCs w:val="15"/>
              </w:rPr>
              <w:t xml:space="preserve"> the action taken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ass form CRU2 or CRU59A to the Team Leader to check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6-49 </w:t>
      </w:r>
    </w:p>
    <w:p>
      <w:pPr>
        <w:pStyle w:val="Heading3"/>
        <w:rPr/>
      </w:pPr>
      <w:r>
        <w:rPr/>
        <w:t xml:space="preserve">DLA/AA paid by the DBU or DBC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If the DBU or a DBC is responsible for payment of DLA/AA, obtain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e customer's file from Filestore;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8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the PRC in AA conversion cases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form DLA59 if paid clerically. </w:t>
      </w:r>
    </w:p>
    <w:p>
      <w:pPr>
        <w:pStyle w:val="Heading3"/>
        <w:rPr/>
      </w:pPr>
      <w:r>
        <w:rPr/>
        <w:t xml:space="preserve">File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1</w:t>
      </w:r>
      <w:r>
        <w:rPr>
          <w:rFonts w:cs="Arial" w:ascii="Arial" w:hAnsi="Arial"/>
          <w:sz w:val="15"/>
          <w:szCs w:val="15"/>
        </w:rPr>
        <w:t xml:space="preserve"> When you receive the DLA/AA file, if you have also received form CRU2, access dialogue DA/AA11</w:t>
      </w:r>
      <w:r>
        <w:rPr>
          <w:rFonts w:cs="Arial" w:ascii="Arial" w:hAnsi="Arial"/>
          <w:color w:val="000000"/>
          <w:sz w:val="15"/>
          <w:szCs w:val="15"/>
        </w:rPr>
        <w:t>0 (Notepad) and not</w:t>
      </w:r>
      <w:r>
        <w:rPr>
          <w:rFonts w:cs="Arial" w:ascii="Arial" w:hAnsi="Arial"/>
          <w:sz w:val="15"/>
          <w:szCs w:val="15"/>
        </w:rPr>
        <w:t xml:space="preserve">e 'CRU2 current - notify CRU on form CRU3 of any changes of circumstances'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2</w:t>
      </w:r>
      <w:r>
        <w:rPr>
          <w:rFonts w:cs="Arial" w:ascii="Arial" w:hAnsi="Arial"/>
          <w:sz w:val="15"/>
          <w:szCs w:val="15"/>
        </w:rPr>
        <w:t xml:space="preserve"> Check the customer's name and address on form CRU2 or CRU59A. If any details are incorrec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CRU3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ote the issue of form CRU3 on form CRU2 or CRU59A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ass form CRU3 to the Team Leader to check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3</w:t>
      </w:r>
      <w:r>
        <w:rPr>
          <w:rFonts w:cs="Arial" w:ascii="Arial" w:hAnsi="Arial"/>
          <w:sz w:val="15"/>
          <w:szCs w:val="15"/>
        </w:rPr>
        <w:t xml:space="preserve"> Obtain details of any DLA/AA paid from the date provided on the front of form CRU2 or CRU59A from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dialogue DA/AA502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the reverse of the PRC in AA conversion cases;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form DLA59 if paid clerically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54 </w:t>
      </w:r>
      <w:r>
        <w:rPr>
          <w:rFonts w:cs="Arial" w:ascii="Arial" w:hAnsi="Arial"/>
          <w:sz w:val="15"/>
          <w:szCs w:val="15"/>
        </w:rPr>
        <w:t xml:space="preserve">Complete the reverse of form CRU2 or CRU59A with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e payment details obtained, continuing on form CRU2A if necessary. If: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 there is an overpayment of benefit, note 'OP' on the reverse of form CRU2 or CRU59A and record the actual rate paid. Do </w:t>
      </w:r>
      <w:r>
        <w:rPr>
          <w:rFonts w:cs="Arial" w:ascii="Arial" w:hAnsi="Arial"/>
          <w:b/>
          <w:bCs/>
          <w:sz w:val="15"/>
          <w:szCs w:val="15"/>
        </w:rPr>
        <w:t>not</w:t>
      </w:r>
      <w:r>
        <w:rPr>
          <w:rFonts w:cs="Arial" w:ascii="Arial" w:hAnsi="Arial"/>
          <w:sz w:val="15"/>
          <w:szCs w:val="15"/>
        </w:rPr>
        <w:t xml:space="preserve"> use the amount that should have been paid; and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b</w:t>
      </w:r>
      <w:r>
        <w:rPr>
          <w:rFonts w:cs="Arial" w:ascii="Arial" w:hAnsi="Arial"/>
          <w:sz w:val="15"/>
          <w:szCs w:val="15"/>
        </w:rPr>
        <w:t xml:space="preserve"> recovery action is being taken, note 'OP' on the reverse of form CRU2 or CRU59A and record the amount paid before recovery; and </w:t>
      </w:r>
    </w:p>
    <w:p>
      <w:pPr>
        <w:pStyle w:val="NormalWeb"/>
        <w:spacing w:before="0" w:after="0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the customer's main disabling condition which led to an award of benefit. If you are in any doubt, discuss the case with the Decision Maker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5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 </w:t>
      </w:r>
      <w:r>
        <w:rPr>
          <w:rFonts w:cs="Arial" w:ascii="Arial" w:hAnsi="Arial"/>
          <w:color w:val="000000"/>
          <w:sz w:val="15"/>
          <w:szCs w:val="15"/>
        </w:rPr>
        <w:t xml:space="preserve">Insert form: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CRU2 into the DLA/AA file and return the file to Filestore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30: Charging a file to Filestore, Nelson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CRU59A to the DLA/AA file and pass the file to the Team Leader to check form CRU59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6-59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Heading3"/>
        <w:rPr/>
      </w:pPr>
      <w:r>
        <w:rPr/>
        <w:t xml:space="preserve">Form CRU2 held - change of circumstances occur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0</w:t>
      </w:r>
      <w:r>
        <w:rPr>
          <w:rFonts w:cs="Arial" w:ascii="Arial" w:hAnsi="Arial"/>
          <w:sz w:val="15"/>
          <w:szCs w:val="15"/>
        </w:rPr>
        <w:t xml:space="preserve"> When you receive the DLA/AA fil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CRU3 with details of the change of circumstance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te the issue of form CRU3 on form CRU2 and in dialogue DA/AA1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Notepad)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file with form CRU2 and CRU3 to the Team Leader to check form CRU3 and send it to the CRU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turn the file and form CRU2 to Filestore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30: Charging a file to Filestore, Nelson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1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f you receive a new claim for a dormant CRU case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lete user set case control 004, 01/01/15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ose the claim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er the new claim the following day a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ss dialogue DA/AA530 and reset user set case control type 4 for 01/01/15 and insert text 'Not for destruction CRU'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2-64</w:t>
      </w:r>
    </w:p>
    <w:p>
      <w:pPr>
        <w:pStyle w:val="Heading3"/>
        <w:rPr/>
      </w:pPr>
      <w:r>
        <w:rPr/>
        <w:t xml:space="preserve">Form CRU6 or CRU506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5</w:t>
      </w:r>
      <w:r>
        <w:rPr>
          <w:rFonts w:cs="Arial" w:ascii="Arial" w:hAnsi="Arial"/>
          <w:sz w:val="15"/>
          <w:szCs w:val="15"/>
        </w:rPr>
        <w:t xml:space="preserve"> Form CRU6 is a recall notice issued by the CRU for the return of form CRU2. Form CRU6 must be actioned </w:t>
      </w:r>
      <w:r>
        <w:rPr>
          <w:rFonts w:cs="Arial" w:ascii="Arial" w:hAnsi="Arial"/>
          <w:b/>
          <w:bCs/>
          <w:sz w:val="15"/>
          <w:szCs w:val="15"/>
        </w:rPr>
        <w:t>immediately</w:t>
      </w:r>
      <w:r>
        <w:rPr>
          <w:rFonts w:cs="Arial" w:ascii="Arial" w:hAnsi="Arial"/>
          <w:sz w:val="15"/>
          <w:szCs w:val="15"/>
        </w:rPr>
        <w:t xml:space="preserve"> as any delay can result in the Department forfeiting the right to recover benefit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6</w:t>
      </w:r>
      <w:r>
        <w:rPr>
          <w:rFonts w:cs="Arial" w:ascii="Arial" w:hAnsi="Arial"/>
          <w:sz w:val="15"/>
          <w:szCs w:val="15"/>
        </w:rPr>
        <w:t xml:space="preserve"> Form CRU506 is a recall notice issued by the CRU for return of form CRU2. It is not as urgent as form CRU6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7</w:t>
      </w:r>
      <w:r>
        <w:rPr>
          <w:rFonts w:cs="Arial" w:ascii="Arial" w:hAnsi="Arial"/>
          <w:sz w:val="15"/>
          <w:szCs w:val="15"/>
        </w:rPr>
        <w:t xml:space="preserve"> When you receive form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CRU6, take urgent action to obtain the customer's file from Filestore; or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28: Priority file retrieval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CRU506, obtain the customer's file from Filestore.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8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68-69 </w:t>
      </w:r>
    </w:p>
    <w:p>
      <w:pPr>
        <w:pStyle w:val="Heading3"/>
        <w:rPr/>
      </w:pPr>
      <w:r>
        <w:rPr/>
        <w:t xml:space="preserve">File not received - form CRU6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70</w:t>
      </w:r>
      <w:r>
        <w:rPr>
          <w:rFonts w:cs="Arial" w:ascii="Arial" w:hAnsi="Arial"/>
          <w:sz w:val="15"/>
          <w:szCs w:val="15"/>
        </w:rPr>
        <w:t xml:space="preserve"> If the DLA/AA file cannot be foun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CRU2A with the details normally recorded on form CRU2 to avoid any delay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Notepad) and not</w:t>
            </w:r>
            <w:r>
              <w:rPr>
                <w:rFonts w:cs="Arial" w:ascii="Arial" w:hAnsi="Arial"/>
                <w:sz w:val="15"/>
                <w:szCs w:val="15"/>
              </w:rPr>
              <w:t xml:space="preserve">e the issue of form CRU2A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tinue action to locate the file if it cannot be found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7330" cy="1727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71 </w:t>
      </w:r>
      <w:r>
        <w:rPr>
          <w:rFonts w:cs="Arial" w:ascii="Arial" w:hAnsi="Arial"/>
          <w:sz w:val="15"/>
          <w:szCs w:val="15"/>
        </w:rPr>
        <w:t xml:space="preserve">When the file is located, return form CRU2 to the CRU with a minute explaining that form CRU2A has already been sent. </w:t>
      </w:r>
    </w:p>
    <w:p>
      <w:pPr>
        <w:pStyle w:val="Normal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72-74 </w:t>
      </w:r>
    </w:p>
    <w:p>
      <w:pPr>
        <w:pStyle w:val="Heading3"/>
        <w:rPr/>
      </w:pPr>
      <w:r>
        <w:rPr/>
        <w:t xml:space="preserve">File received - form CRU6 or CRU506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75 </w:t>
      </w:r>
      <w:r>
        <w:rPr>
          <w:rFonts w:cs="Arial" w:ascii="Arial" w:hAnsi="Arial"/>
          <w:sz w:val="15"/>
          <w:szCs w:val="15"/>
        </w:rPr>
        <w:t xml:space="preserve">When you receive the DLA/AA fil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the details previously recorded on form CRU2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update form CRU2 with payment details to date and the anticipated payments for the next 12 weeks. If the details needed are not displayed in dialogue DA/AA502, access dialogue DA/AA560 to obtain a Full Record Print (FRP)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110 (Notepad) to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delete the 'CRU current' entry a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note 'CRU2 returned to CRU on ../../..'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ss form CRU2 and the DLA/AA file to the Team Leader to check form CRU2 and send it to CRU a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turn the DLA/AA file to Filestor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Charging a file to Filestore, Nels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76-79 </w:t>
      </w:r>
    </w:p>
    <w:p>
      <w:pPr>
        <w:pStyle w:val="Heading3"/>
        <w:rPr/>
      </w:pPr>
      <w:r>
        <w:rPr/>
        <w:t xml:space="preserve">Compensation claim withdrawn or unsuccessful - CRU36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80</w:t>
      </w:r>
      <w:r>
        <w:rPr>
          <w:rFonts w:cs="Arial" w:ascii="Arial" w:hAnsi="Arial"/>
          <w:sz w:val="15"/>
          <w:szCs w:val="15"/>
        </w:rPr>
        <w:t xml:space="preserve"> If you receive form CRU36 from CRU advising that a compensation claim has been withdrawn or was unsuccessful, obtain the customer's file from Filestore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8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81-84 </w:t>
      </w:r>
    </w:p>
    <w:p>
      <w:pPr>
        <w:pStyle w:val="Heading3"/>
        <w:rPr/>
      </w:pPr>
      <w:r>
        <w:rPr/>
        <w:t xml:space="preserve">File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85</w:t>
      </w:r>
      <w:r>
        <w:rPr>
          <w:rFonts w:cs="Arial" w:ascii="Arial" w:hAnsi="Arial"/>
          <w:sz w:val="15"/>
          <w:szCs w:val="15"/>
        </w:rPr>
        <w:t xml:space="preserve"> When you receive the DLA/AA file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Notepad) a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delete the entry 'CRU2 current' a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note 'CRU2 destroyed- compensation claim withdrawn or unsuccessful'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troy form CRU2 a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turn the file to Filesto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Charging a file to Filestore, Nels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86-999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0:00Z</dcterms:created>
  <dc:creator>79848600</dc:creator>
  <dc:description/>
  <dc:language>en-US</dc:language>
  <cp:lastModifiedBy>Nikki  Macrae </cp:lastModifiedBy>
  <dcterms:modified xsi:type="dcterms:W3CDTF">2005-02-21T11:37:00Z</dcterms:modified>
  <cp:revision>4</cp:revision>
  <dc:subject/>
  <dc:title>Chapter 30 </dc:title>
</cp:coreProperties>
</file>